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3 декабря 2023 года № 13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4 год, утвержденных решением Совета Хоперского сельского поселения Тихорецкого района от 13 декабря 2023 года № 13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3 декабря 2023 года № 137 «О бюджете Хоперского сельского поселения Тихорецкого района на 2024 год»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и 4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16697,8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629,4 тыс. рублей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 1 пункта 9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 общий объем бюджетных ассигнований, направляемых на исполнение публичных нормативных обязательств, в сумме 621,0 тыс. рублей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1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Хоперского сельского поселения Тихорецкого района на 2024 год в сумме 4724,9 тыс. 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приложения 3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бщему отделу администрации Хоперского сельского поселения Тихорецкого района (Астрецова Л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702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51:00Z</dcterms:created>
  <dc:creator>Черенкова</dc:creator>
  <dc:description/>
  <cp:keywords/>
  <dc:language>en-US</dc:language>
  <cp:lastModifiedBy>Экономист</cp:lastModifiedBy>
  <cp:lastPrinted>2023-12-20T14:54:00Z</cp:lastPrinted>
  <dcterms:modified xsi:type="dcterms:W3CDTF">2024-01-15T11:31:00Z</dcterms:modified>
  <cp:revision>8</cp:revision>
  <dc:subject/>
  <dc:title/>
</cp:coreProperties>
</file>