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_ № __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2022,4</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373,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3,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3,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3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37,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1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6,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94,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3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3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4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7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8,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краевому бюджету из местного бюджета для формирования регионального фонда финансовой поддержки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3-09-21T14:28:00Z</cp:lastPrinted>
  <dcterms:modified xsi:type="dcterms:W3CDTF">2023-11-22T09:49:00Z</dcterms:modified>
  <cp:revision>14</cp:revision>
  <dc:subject/>
  <dc:title>Приложение 9</dc:title>
</cp:coreProperties>
</file>