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отно провести земельные работы позволит установление сервитута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рвитут - это право лица (лиц) на ограниченное пользование чужим земельным участком. Сервитут является вещным правом и выступает в качестве обременения земли. Однако он не лишает собственника участка прав владения, пользования и распоряжения. Подробнее о видах, назначении и процедуре установления сервитута делятся эксперты филиала ППК «Роскадастр» по Краснодарскому кра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и 23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от 25.10.2001 N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136-ФЗ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ыделяется два вида сервитута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рвитут:</w:t>
      </w:r>
      <w:r>
        <w:rPr>
          <w:rFonts w:cs="Times New Roman" w:ascii="Times New Roman" w:hAnsi="Times New Roman"/>
          <w:bCs/>
          <w:sz w:val="28"/>
          <w:szCs w:val="28"/>
        </w:rPr>
        <w:t> устанавливается в интересах конкретных лиц. Применим в случае, когда проведение коммуникаций невозможно без доступа к соседнему участку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ый сервитут: </w:t>
      </w:r>
      <w:r>
        <w:rPr>
          <w:rFonts w:cs="Times New Roman" w:ascii="Times New Roman" w:hAnsi="Times New Roman"/>
          <w:bCs/>
          <w:sz w:val="28"/>
          <w:szCs w:val="28"/>
        </w:rPr>
        <w:t>утверждается в интересах государства, муниципалитета, местного населения без изъятия земельных участков. Необходим, если доступ к определенному социально значимому объекту возможен только через участок владельца зем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значенные сервитуты </w:t>
      </w:r>
      <w:r>
        <w:rPr>
          <w:rFonts w:cs="Times New Roman" w:ascii="Times New Roman" w:hAnsi="Times New Roman"/>
          <w:bCs/>
          <w:iCs/>
          <w:sz w:val="28"/>
          <w:szCs w:val="28"/>
        </w:rPr>
        <w:t>имеют разную правовую природу. В первом случае производится государственная регистрация. Сведения вносятся в Единый государственный реестр недвижимости (ЕГРН). Во втором -  определяются границы действия публичного сервитута. При внесении сведений в ЕГРН указываются его цель и сроки, информация о полном или частичном расположении земельного участка в границах публичного сервиту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«Существуют особенности установления частного и публичного сервитутов. Частный сервитут утверждается по взаимному соглашению сторон. Разногласия между ними рассматриваются в судебном порядке. Публичный сервитут устанавливается по решению органов власти. Копия такого решения направляется правообладателям в течение </w:t>
      </w:r>
      <w:r>
        <w:rPr>
          <w:rFonts w:cs="Times New Roman" w:ascii="Times New Roman" w:hAnsi="Times New Roman"/>
          <w:b/>
          <w:i/>
          <w:sz w:val="28"/>
          <w:szCs w:val="28"/>
        </w:rPr>
        <w:t>5 рабочих дней</w:t>
      </w:r>
      <w:r>
        <w:rPr>
          <w:rFonts w:cs="Times New Roman" w:ascii="Times New Roman" w:hAnsi="Times New Roman"/>
          <w:bCs/>
          <w:i/>
          <w:sz w:val="28"/>
          <w:szCs w:val="28"/>
        </w:rPr>
        <w:t> со дня его приня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», - отмечает </w:t>
      </w:r>
      <w:r>
        <w:rPr>
          <w:rFonts w:cs="Times New Roman" w:ascii="Times New Roman" w:hAnsi="Times New Roman"/>
          <w:b/>
          <w:bCs/>
          <w:sz w:val="28"/>
          <w:szCs w:val="28"/>
        </w:rPr>
        <w:t>заместитель директора-главны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й технолог филиала ППК «Роскадастр» по Краснодарскому краю Андрей Власенк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гистрации частного сервитута и внесения данных в ЕГРН следует обратиться в МФЦ с соглашением об его установлении или с решением суда. Если сервитут необходимо установить на часть участка, то нужно приложить межевой план. Затем одновременно будут проведены регистрация и кадастровый учет участ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ить соглашение об установлении сервитута также возможно через 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ервис</w:t>
        </w:r>
      </w:hyperlink>
      <w:r>
        <w:rPr>
          <w:rFonts w:cs="Times New Roman" w:ascii="Times New Roman" w:hAnsi="Times New Roman"/>
          <w:bCs/>
          <w:sz w:val="28"/>
          <w:szCs w:val="28"/>
        </w:rPr>
        <w:t> «Госуслуги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витут утрачивает силу, если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екает срок установления сервитут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роны договорились о прекращении сервитута и заключили соглашение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сутствуют основания, на которых он был установлен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емененный участок не может использоваться по целевому назначению из-за сервитута (для его прекращения собственнику следует обратиться в суд)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10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https://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33773/3fbb2872451363579e7694966a367224be284102/" TargetMode="External"/><Relationship Id="rId4" Type="http://schemas.openxmlformats.org/officeDocument/2006/relationships/hyperlink" Target="https://www.consultant.ru/document/cons_doc_LAW_33773/3fbb2872451363579e7694966a367224be284102/" TargetMode="External"/><Relationship Id="rId5" Type="http://schemas.openxmlformats.org/officeDocument/2006/relationships/hyperlink" Target="https://www.gosuslugi.ru/532983/2/info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s://kadastr.ru/" TargetMode="External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0:29:00Z</dcterms:created>
  <dc:creator>Назаренко Варвара Сергеевна</dc:creator>
  <dc:description/>
  <cp:keywords/>
  <dc:language>en-US</dc:language>
  <cp:lastModifiedBy>Редькина Дарья Александровна</cp:lastModifiedBy>
  <dcterms:modified xsi:type="dcterms:W3CDTF">2024-01-10T13:11:00Z</dcterms:modified>
  <cp:revision>10</cp:revision>
  <dc:subject/>
  <dc:title/>
</cp:coreProperties>
</file>