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2.11.2023 г. № 132</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2.11.2023 г. № 132)</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2.11.2023 г. № 132</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2.11.2023 г. № 132)</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6523,3</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448,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организацию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8,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8,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398,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98,2</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22,4</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9,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8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7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41,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2,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27,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27,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92,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5,3</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4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3-11-15T15:15:00Z</cp:lastPrinted>
  <dcterms:modified xsi:type="dcterms:W3CDTF">2023-11-15T12:15:00Z</dcterms:modified>
  <cp:revision>373</cp:revision>
  <dc:subject/>
  <dc:title>Приложение 9</dc:title>
</cp:coreProperties>
</file>