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1.2023 г. № 1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12.2022 г. № 1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1.2023 г. № 132)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3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24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24,6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59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598,7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598,7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598,7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23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23,3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23,3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6523,3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Т.А. 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3-11-15T16:01:00Z</cp:lastPrinted>
  <dcterms:modified xsi:type="dcterms:W3CDTF">2023-11-16T06:40:00Z</dcterms:modified>
  <cp:revision>288</cp:revision>
  <dc:subject/>
  <dc:title>Приложение 12</dc:title>
</cp:coreProperties>
</file>