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11.2023 г. № 1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11.2023 г. № 13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986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384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7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материальных и нематериальных активов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6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санкции, возмещение ущерб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,5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12,7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12,7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70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 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36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598,7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3-11-16T11:06:00Z</cp:lastPrinted>
  <dcterms:modified xsi:type="dcterms:W3CDTF">2023-11-16T08:11:00Z</dcterms:modified>
  <cp:revision>451</cp:revision>
  <dc:subject/>
  <dc:title>РОССИЙСКАЯ ФЕДЕРАЦИЯ</dc:title>
</cp:coreProperties>
</file>