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ционное обеспечение деятельности органов местного самоуправления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оевременное и достоверное информирование населения о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Хоперского сельского</w:t>
            </w:r>
            <w:r>
              <w:rPr>
                <w:sz w:val="28"/>
                <w:szCs w:val="28"/>
                <w:lang w:eastAsia="ru-RU"/>
              </w:rPr>
              <w:t xml:space="preserve">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реализации 2021 - 2023 годы, 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709,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 в том числе на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6,7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63,2 тыс. рубле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60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</w:t>
      </w:r>
      <w:r>
        <w:rPr/>
        <w:t xml:space="preserve"> </w:t>
      </w:r>
      <w:r>
        <w:rPr>
          <w:sz w:val="28"/>
          <w:szCs w:val="28"/>
        </w:rPr>
        <w:t>является</w:t>
      </w:r>
      <w:r>
        <w:rPr/>
        <w:t xml:space="preserve"> </w:t>
      </w:r>
      <w:r>
        <w:rPr>
          <w:sz w:val="28"/>
          <w:szCs w:val="28"/>
        </w:rPr>
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органов местного самоуправления с использованием периодических печатных изд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со средствами массовой информации районного, краевого и федерального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- 2023 годы, этапы реализации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дпрограммы «Информационное обеспечение деятельности органов местного самоуправления в Хоперском сельском поселении Тихорецкого района» 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я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сотрудничества со средствами массовой информации районного, краевого и федерального уровн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формление подписки на периодические печатные и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изготовление рекламно-информационных материалов для информирования насе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709,9 тыс. рублей, в том числе на: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86,7 тыс. рублей;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63,2 тыс. рублей;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6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1-15T15:43:00Z</cp:lastPrinted>
  <dcterms:modified xsi:type="dcterms:W3CDTF">2023-11-16T10:58:00Z</dcterms:modified>
  <cp:revision>92</cp:revision>
  <dc:subject/>
  <dc:title>                                   </dc:title>
</cp:coreProperties>
</file>