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8.08.2020</w:t>
        <w:tab/>
        <w:tab/>
        <w:tab/>
        <w:tab/>
        <w:tab/>
        <w:tab/>
        <w:tab/>
        <w:t xml:space="preserve">          </w:t>
        <w:tab/>
        <w:t xml:space="preserve">                           № 60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Хоперска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Хоперского сельского поселения Тихорецкого района «Информационное общество Хоперского сельского поселения Тихорец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в редакции постановления администрации Хоперского сельского поселения Тихорецкого района от 27.09.2021 года № 56, 29.12.2021 года № 87, 17.08.2022 года № 47, </w:t>
      </w:r>
    </w:p>
    <w:p>
      <w:pPr>
        <w:pStyle w:val="Normal"/>
        <w:jc w:val="center"/>
        <w:rPr/>
      </w:pPr>
      <w:r>
        <w:rPr/>
        <w:t>21.12.2022 года № 86, 28.12.2022 года № 91, 27.09.2023 года № 74, 23.11.2023 года № 100 )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 «Информационное общество Хоперского сельского поселения Тихорецкого района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Шапошник)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, но не ранее 1 января 2021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0-08-17T16:42:00Z</cp:lastPrinted>
  <dcterms:modified xsi:type="dcterms:W3CDTF">2023-11-20T07:11:00Z</dcterms:modified>
  <cp:revision>95</cp:revision>
  <dc:subject/>
  <dc:title> </dc:title>
</cp:coreProperties>
</file>