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тизация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формирование эффективной системы </w:t>
            </w:r>
            <w:r>
              <w:rPr>
                <w:sz w:val="28"/>
                <w:szCs w:val="28"/>
                <w:lang w:val="ru-RU" w:eastAsia="ru-RU"/>
              </w:rPr>
              <w:t>муниципального</w:t>
            </w:r>
            <w:r>
              <w:rPr>
                <w:sz w:val="28"/>
                <w:szCs w:val="28"/>
                <w:lang w:eastAsia="ru-RU"/>
              </w:rPr>
              <w:t xml:space="preserve"> управления на основе использования информационных и телекоммуникационных технолог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сопровождение и поддер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лицензионным системным и офисным программным обеспечением; доля обеспеченности муниципальных служащих средствами вычислительной техники отвечающей современ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-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701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на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1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5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2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эффективной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открытости деятельност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-2023 годы, этапы реализации не предусмотрен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1134"/>
        <w:gridCol w:w="1225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ткрытости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, в том числе работы по подключению доступа к сети «Интернет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«Муниципал», «Советник ПРОФ»-Консалтинг.НПА, доступ к системе информационно-технического обслуживания «СоветникПРОФ»,сист ЭДО «Обращение граждан», АРМ ЭДО (ГИС ГМП), АС-Бюджет поселения, 1-С «Предприятие», 1-С «Зарплата и кадры бюджетного учреждения» ViPNet Client 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, технологический анализ бухгалтерского учета в программе 1С-бухгатерия. Исправление допущенных ошибок. Тестирование и исправление базы данных. Консультации по методологии бюджетного и налогового учета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воевременной передачи муниципальных правовых актов в региональный регистр; прием, обработка и хранение бюджетной отчетности; использование лицензионного программного обеспечения, повышение эффективности рассмотрения обращений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специализированного программного обеспечения, услуг, в сфере защиты информации (в том числе изготовление сертификатов ключей подписи для программы </w:t>
            </w:r>
            <w:r>
              <w:rPr>
                <w:lang w:val="en-US"/>
              </w:rPr>
              <w:t>KaisXMLCreator</w:t>
            </w:r>
            <w:r>
              <w:rPr/>
              <w:t>, для Россреестра, для ФИАС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, картриджи для принтера, роутер, материнская плата, процессор, оперативная память, жесткий диск), приобретение, установка и монтаж, ремонт системы видеонаблюдения и комплектую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изводительности труда и эффективности исполнения должностных обязанностей сотрудниками администрации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оспособности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701,5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513,2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635,6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552,7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4-16T13:35:00Z</cp:lastPrinted>
  <dcterms:modified xsi:type="dcterms:W3CDTF">2023-09-21T10:49:00Z</dcterms:modified>
  <cp:revision>118</cp:revision>
  <dc:subject/>
  <dc:title>                                   </dc:title>
</cp:coreProperties>
</file>