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>
                <w:b/>
              </w:rPr>
              <w:t xml:space="preserve">Подпрограмма «Благоустройство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дорожного хозяйств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Энергосбережение и повышение энергетической эффективности на территории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держание и развитие коммунальной инфраструктуры Хоперского сельского поселения Тихорец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, нуждающихся в замене, от общей протяженности сетей соответствующего вида (процентов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, как процентное отношение нуждающихся в замене сетей к общей протяженности сетей соответствующего вид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 з/В * 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- протяженность сетей соответствующего вида, нуждающихся в замене, по состоянию на 31 декабря отчетного года (форма № 1-МО);</w:t>
            </w:r>
          </w:p>
          <w:p>
            <w:pPr>
              <w:pStyle w:val="Normal"/>
              <w:rPr/>
            </w:pPr>
            <w:r>
              <w:rPr/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ля отремонтированных водопроводных сетей от их общей протяженности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определяются как процентное отношение отремонтированных (замененных) сетей соответствующего вида к их общей протяженност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р / В*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- протяженность отремонтированных сетей соответствующего вида за отчетный год(форма № 1-МО);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3-18T11:51:00Z</cp:lastPrinted>
  <dcterms:modified xsi:type="dcterms:W3CDTF">2021-01-29T13:40:00Z</dcterms:modified>
  <cp:revision>109</cp:revision>
  <dc:subject/>
  <dc:title> </dc:title>
</cp:coreProperties>
</file>