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Хоперского сельского поселения Тихорецкого район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 w:eastAsia="ru-RU"/>
              </w:rPr>
              <w:t>эффективное использование энергетических ресурсов Хоперского сельского поселения Тихорецкого района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нижение потерь энергоресурсов и улучшение экологической ситуаци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на устаревшего оборудования на современное, энергосберегающее с целью снижения нагрузки по оплате услуг энергоснабжения на бюджетную систем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в муниципальных учреждениях, подведомственных администрац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1-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за счет  средств местного бюджета составляет 20,1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5,1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,0 тыс. рублей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Хоперского сельского поселения Тихорецкого района, снижение потерь энергоресурсов и улучшение экологической ситу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организационных мероприятий по энергосбережению и повышению энергетической эффектив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цели и решаемые в рамках Подпрограммы задачи направлены на повышение эффективности использования энергетических ресурсов при их потребл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Программы составлены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риведены в пункте 3 таблицы № 1 муниципальной программы «Развитие жилищно-коммунального хозяйства и дорожного хозяйства»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 срок реализации 2021-2023 годы, этапы реализации не предусмотрен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Энергосбережение и повышение энергетической эффективности на территории Хоперского сельского поселения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422"/>
        <w:gridCol w:w="939"/>
        <w:gridCol w:w="939"/>
        <w:gridCol w:w="1087"/>
        <w:gridCol w:w="11"/>
        <w:gridCol w:w="22"/>
        <w:gridCol w:w="968"/>
        <w:gridCol w:w="12"/>
        <w:gridCol w:w="75"/>
        <w:gridCol w:w="57"/>
        <w:gridCol w:w="848"/>
        <w:gridCol w:w="145"/>
        <w:gridCol w:w="38"/>
        <w:gridCol w:w="759"/>
        <w:gridCol w:w="50"/>
        <w:gridCol w:w="284"/>
        <w:gridCol w:w="1088"/>
        <w:gridCol w:w="2693"/>
        <w:gridCol w:w="2125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е использование энергетических ресурсов Хоперского сельского поселения Тихорецкого района, снижение потерь энергоресурсов и улучшение экологической ситуации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4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формирование населения (потребителей) о требованиях законодательства об энергосбережении и повышении энергетической эффективности,  предъявляемых к собственникам жилых домов, о возможных типовых решениях повышения энергетической эффективности и энергосбережения на сходах граждан, путем размещения информации в подъездах многоквартирных домов и других помещениях 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544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ое обеспечения населения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54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54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на официальном сайте Хоперского сельского поселения Тихорецкого района информации о требованиях законодательства об энергосбережении и о повышении энергетической эффективности, другой информации по энергосбережению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5444" w:type="dxa"/>
            <w:gridSpan w:val="1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ое обеспечения населения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 по выявлению бесхозяйных объектов недвижимого имущества, используемого для передачи энергетических ресурсов с целью постановки таких объектов на уче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 (при обнаружении таковых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5444" w:type="dxa"/>
            <w:gridSpan w:val="1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214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нергосбережение в муниципальных учреждениях, подведомственных 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на ламп накаливания на энергосберегающие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20,1 тыс. рублей, в том числе на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0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,1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4T11:55:00Z</cp:lastPrinted>
  <dcterms:modified xsi:type="dcterms:W3CDTF">2023-09-19T09:02:00Z</dcterms:modified>
  <cp:revision>79</cp:revision>
  <dc:subject/>
  <dc:title>                                   </dc:title>
</cp:coreProperties>
</file>