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Развитие жилищно-коммунального хозяйства и дорожного хозяйства»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Развитие дорожного хозяйства»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плекса мероприятий по капитальному ремонту и ремонту автомобильных дорог местного значения Хопер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ледование и проведение проектно-изыскательских работ по капитальному ремонту, реконструкции участ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автомобильных дорог и улично-дорожной сети, разработка проектно-сметной документ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плекса мероприятий по обеспечению безопасности дорожного движ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и замененных дорожных зна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срок реализации 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из средств местного и краевого бюджетов составляет 12898,7 тыс. рублей, в том числе на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536,8 тыс. рублей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8 тыс. рублей (местный бюджет); 3086,0 тыс. рублей (краевой бюджет)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610,2 тыс. 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,2 тыс. рублей (местный бюджет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 тыс. рублей (краевой бюджет)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751,7 тыс. рублей в том числе: 3751,7 тыс. рублей (местный бюджет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 тыс. рублей (краевой бюджет</w:t>
            </w:r>
            <w:r>
              <w:rPr/>
              <w:t>)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  <w:bookmarkStart w:id="0" w:name="sub_50100"/>
      <w:bookmarkStart w:id="1" w:name="sub_50100"/>
      <w:bookmarkEnd w:id="1"/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  <w:bookmarkStart w:id="2" w:name="sub_50100"/>
      <w:bookmarkStart w:id="3" w:name="sub_50100"/>
      <w:bookmarkEnd w:id="3"/>
    </w:p>
    <w:p>
      <w:pPr>
        <w:pStyle w:val="Heading1"/>
        <w:rPr>
          <w:color w:val="000000"/>
        </w:rPr>
      </w:pPr>
      <w:bookmarkStart w:id="4" w:name="sub_50200"/>
      <w:bookmarkEnd w:id="4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этой цели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мплекса мероприятий по капитальному ремонту и ремонту автомобильных дорог местного значения Хопер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следование и проведение проектно-изыскательских работ по капитальному ремонту, реконструкции участков муниципальных автомобильных дорог и улично-дорожной сети, разработка проектно-сметной документ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мплекса мероприятий по обеспечению безопасности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Хоперское сельское поселение Тихорецкого района принимает участие в государственной программе Краснодарского края «Развитие сети автомобильных дорог Краснодарского края», подпрограмма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. В рамках вышеназванной программы  из краевого бюджета в 2021-2022  годах предоставляется субсидия бюджету Хоперского сельского поселения на софинансирование расходных обязательств муниципальных образований Краснодарского края на капитальный ремонт и ремонт асфальтобетонных автомобильных дорог общего пользования местного знач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вые показатели реализации подпрограммы приведены в пункте 2 таблицы № 1 муниципальной программы Хоперского сельского поселения Тихорецкого района «Развитие жилищно-коммунального хозяйства  и дорожного хозяйства»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 2021 - 2023 годы, этапы реализации не предусмотрены.</w:t>
      </w:r>
    </w:p>
    <w:p>
      <w:pPr>
        <w:pStyle w:val="Heading1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Развитие дорожного хозяйств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709"/>
        <w:gridCol w:w="709"/>
        <w:gridCol w:w="850"/>
        <w:gridCol w:w="142"/>
        <w:gridCol w:w="709"/>
        <w:gridCol w:w="850"/>
        <w:gridCol w:w="851"/>
        <w:gridCol w:w="567"/>
        <w:gridCol w:w="1134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едеральный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плекса мероприятий по капитальному ремонту и ремонту автомобильных дорог местного значения Хопер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местного значения и тротуарных дорожек, в том числе грейдирование автомобильных дорог и обо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ремонтируется  более 1 км автомобильных дорог местного 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</w:t>
            </w:r>
          </w:p>
        </w:tc>
        <w:tc>
          <w:tcPr>
            <w:tcW w:w="793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и проведение проектно-изыскательских работ по капитальному ремонту, реконструкции участков муниципальных автомобильных дорог и улично-дорожной сети, разработка проектно-сметной документации;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готовление проектно-сметной документации, осуществление строительного контроля, технадзора, обследование и проведение проектно-изыскательских работ по капитальному ремонту, ремонту, реконструкции участк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автомобильных дорог и улично-дорожной сети (в том числе тротуарных дорожек), проведение измерений для уточнения объектов улично-дорожной сети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изготавливается проектно-сметная документация, ведется строительный контроль для осуществления мероприятий, указанных в пункте 1.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</w:t>
            </w:r>
          </w:p>
        </w:tc>
        <w:tc>
          <w:tcPr>
            <w:tcW w:w="793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плекса мероприятий по обеспечению безопасности дорожного движен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дорожных и информационных  знаков, светофоров, рубашек на дорожные знаки, остановочных павильонов, оснащение участков улично-дорожной сети населенных пунктов пешеходными ограждениями, в том числе в зоне пешеходных переходов, приобретение строительных материалов для нанесения дорожной разметки на пешеходном переходе, покраски ограждения вдоль пешеходного перехода, стоек под дорожными знаками, услуги по очистке автомобильных дорог от снега и россыпи противогололедных материалов, организация остановочных пунктов, ремонт уличного освещения вдоль автомобильных дорог, услуги по разработке проекта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276" w:right="1134" w:gutter="0" w:header="720" w:top="851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rPr/>
      </w:pPr>
      <w:bookmarkStart w:id="7" w:name="sub_50400"/>
      <w:bookmarkEnd w:id="7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sub_50400"/>
      <w:bookmarkStart w:id="9" w:name="sub_50400"/>
      <w:bookmarkEnd w:id="9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бюджета Хоперского сельского поселения Тихорецкого района и средств краевого  бюджета в рамках государственной программы Краснодарского края «Развитие сети автомобильных дорог Краснодарского края», подпрограмма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местного и краевого бюджетов составляет 12898,7 тыс. рублей, в том числе: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5536,8 тыс. рублей, в том числе :2450,8 тыс. рублей (местный бюджет);3086,0 тыс. рублей (краевой бюджет)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610,2 тыс. рублей, в том числе : 3610,2 тыс. рублей (местный бюджет); 0,0 тыс. рублей (краевой бюджет)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3751,7 тыс. рублей, в том числе: 3751,7 тыс.рублей (местный бюджет)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); 0,0 тыс. рублей (краевой бюдже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21-03-12T08:30:00Z</cp:lastPrinted>
  <dcterms:modified xsi:type="dcterms:W3CDTF">2023-11-16T11:24:00Z</dcterms:modified>
  <cp:revision>132</cp:revision>
  <dc:subject/>
  <dc:title>                                   </dc:title>
</cp:coreProperties>
</file>