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систем водоснабжения и газ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етей, нуждающихся в замене, от общей протяженности сетей соответствующего ви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одопроводных сетей от их общей протяж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6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9,9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3,3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3 тыс.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3,3 тыс.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ью подпрограммы является развитие систем водоснабжения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1 - 2023 годы, этапы реализации не предусмотрены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708"/>
        <w:gridCol w:w="851"/>
        <w:gridCol w:w="142"/>
        <w:gridCol w:w="567"/>
        <w:gridCol w:w="850"/>
        <w:gridCol w:w="851"/>
        <w:gridCol w:w="567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водоснабжения и газ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  и теплоснабжения насе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ы полномочия по решению вопроса местного значения по организации в границах поселения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бюджета составляет 19,9 тыс. рублей, из них по годам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,3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,3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3,3 тыс. 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1-01-29T16:20:00Z</cp:lastPrinted>
  <dcterms:modified xsi:type="dcterms:W3CDTF">2023-11-16T11:26:00Z</dcterms:modified>
  <cp:revision>163</cp:revision>
  <dc:subject/>
  <dc:title>                                   </dc:title>
</cp:coreProperties>
</file>