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Развитие жилищно-коммунального хозяйства и дорожного хозяйства»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лагоустройство Хоперского сельского поселения Тихорецкого район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вышение уровня благоустройства населенных пунктов </w:t>
            </w:r>
            <w:r>
              <w:rPr>
                <w:sz w:val="28"/>
                <w:szCs w:val="28"/>
                <w:lang w:val="ru-RU" w:eastAsia="ru-RU"/>
              </w:rPr>
              <w:t>Хопер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а мероприятий 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ю надлежащего технического состояния объектов наружного уличного освещения для бесперебойного освещения  улиц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а мероприятий по благоустройству, санитарному содержанию территории поселения и организации сбора и вывоза отходов и мусо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омплекса мероприятий по содержанию мест захоронения расположенных на территории Хопер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тяженности освещенных улиц, проездов поселения в общей протяженности улиц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озеленению терри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срок реализации 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из средств местного бюджета составляет 2976,1 тыс. рублей, в том числе на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1673,6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24,4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78,1 тыс. рубл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200"/>
      <w:bookmarkEnd w:id="0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" w:name="sub_50200"/>
      <w:bookmarkStart w:id="2" w:name="sub_50200"/>
      <w:bookmarkEnd w:id="2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благоустройства, населенных пунктов Хопер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ведение комплекса мероприятий по обеспечению надлежащего технического состояния объектов наружного уличного освещения для бесперебойного освещения  улиц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мплекса мероприятий по благоустройству, санитарному содержанию территории поселения и организации сбора и вывоза отходов и мусо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 зеленых зон и озеленение территории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мплекса мероприятий по содержанию мест захоронения расположенных на территории Хопер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евые показатели реализации подпрограммы приведены в пункте 1 таблицы № 1 муниципальной программы Хоперского сельского поселения Тихорецкого района «Развитие жилищно-коммунального хозяйства  и дорожного хозяйств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 2021 - 2023 годы, этапы реализации не предусмотр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3" w:name="sub_50300"/>
      <w:bookmarkEnd w:id="3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Благоустройство Хоперского сельского поселения Тихорец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19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709"/>
        <w:gridCol w:w="850"/>
        <w:gridCol w:w="851"/>
        <w:gridCol w:w="708"/>
        <w:gridCol w:w="709"/>
        <w:gridCol w:w="851"/>
        <w:gridCol w:w="567"/>
        <w:gridCol w:w="1984"/>
        <w:gridCol w:w="1276"/>
        <w:gridCol w:w="15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 рубл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, населенных пунктов Хопер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мплекса мероприятий по обеспечению надлежащего технического состояния объектов наружного уличного освещения для бесперебойного освещения  улиц поселения;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емонт, текущее содержание и обслуживание наружных сетей уличного освещения территории поселения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ажные работы, в том числе оплата за поставку электрической энергии для наружного освещения, составление смет, ведение технического надзора, разработка проектной документации, приобретение электроматериалов, осуществление технологического присоединения энергопринимающих устройств «уличное освещ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роводится ремонт наружных сетей уличного освещения, производится оплата за электрическую энерги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</w:t>
            </w:r>
          </w:p>
        </w:tc>
        <w:tc>
          <w:tcPr>
            <w:tcW w:w="850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мплекса мероприятий по благоустройству, санитарному содержанию территории поселения и организации сбора и вывоза отходов и мусор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О</w:t>
            </w:r>
            <w:r>
              <w:rPr>
                <w:sz w:val="20"/>
                <w:szCs w:val="20"/>
              </w:rPr>
              <w:t>бкос пустырей, парков скверов, обочин дорог (приобретение ГСМ, запасных частей, мотокосы, косилки для трактора, ремонт автотранспортных средств),  очистка территории от несанкционированных  свалок, участие в организации и сборе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экологической обстанов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лементов благоустройства (лавочек, контейнеров , урн, детских спортивных площадок, качелей, качалок, детского игрового оборудования, изготовление портретов на доску почета), услуги по благоустройству п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за покос травы мотокосой (в том числе НДФЛ, страховые взносы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оказанные работы и услуги по благоустройству территории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 и услуги по благоустройству, в том числе приобретение строительных и хозяйственных материалов, аншлагов с наименованием улиц,противоэпизоотические мероприятия против энцефалитного клеща, услуги по обработке территорий от грызунов (дезинсекция), оказание услуг по спилу аварийных деревьев, в том числе автомобильных услуг по спилу аварийных деревьев, выполненных автокраном и мех.рукой, приобретение косилки для трактора, мотокосы, бензопилы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</w:t>
            </w:r>
          </w:p>
        </w:tc>
        <w:tc>
          <w:tcPr>
            <w:tcW w:w="850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 зеленых зон и озеленение территории поселения;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озеленению территории поселения (приобретение саженцев, обрезка деревьев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приобретаются и высаживаются кустарники, саженц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4.</w:t>
            </w:r>
          </w:p>
        </w:tc>
        <w:tc>
          <w:tcPr>
            <w:tcW w:w="850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мплекса мероприятий по содержанию мест захоронения расположенных на территории Хопер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рганизация и содержание мест захоронений (уборка и вывоз мусора с кладбища; подвоз земли, воды; спиливание ветхих аварийных деревьев; вырубка кустарников; расчистка дорог от снега в зимний период, приобретение ГСМ, запчастей, работы и услуги по ограждению кладбищ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боты по наполнению системы учета захоронений по результатам инвентаризации мест захоронений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ение содержания мест захоронения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  <w:lang w:val="ru-RU"/>
        </w:rPr>
      </w:pPr>
      <w:bookmarkStart w:id="4" w:name="sub_50300"/>
      <w:bookmarkStart w:id="5" w:name="sub_50400"/>
      <w:bookmarkEnd w:id="4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  <w:bookmarkEnd w:id="5"/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ляет 2976,1 тыс. рублей, в том числе на: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1673,6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624,4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678,1 тыс. 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17-05-24T13:49:00Z</cp:lastPrinted>
  <dcterms:modified xsi:type="dcterms:W3CDTF">2023-11-16T11:23:00Z</dcterms:modified>
  <cp:revision>138</cp:revision>
  <dc:subject/>
  <dc:title>                                   </dc:title>
</cp:coreProperties>
</file>