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23 г. № 1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22 г. № 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23 г. № 126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3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4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4,6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19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19,6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19,6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19,6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4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4,2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4,2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5844,2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3-09-21T14:36:00Z</cp:lastPrinted>
  <dcterms:modified xsi:type="dcterms:W3CDTF">2023-09-21T11:36:00Z</dcterms:modified>
  <cp:revision>280</cp:revision>
  <dc:subject/>
  <dc:title>Приложение 12</dc:title>
</cp:coreProperties>
</file>