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09.2023 г. № 12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9.12.2022 г. № 10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7.09.2023 г. № 1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166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72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8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5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материальных и нематериальных активов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6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52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547,4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0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919,6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3-09-21T14:15:00Z</cp:lastPrinted>
  <dcterms:modified xsi:type="dcterms:W3CDTF">2023-09-21T11:15:00Z</dcterms:modified>
  <cp:revision>441</cp:revision>
  <dc:subject/>
  <dc:title>РОССИЙСКАЯ ФЕДЕРАЦИЯ</dc:title>
</cp:coreProperties>
</file>