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  <w:szCs w:val="7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СТАНОВЛЕНИЕ       </w:t>
      </w: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от __________</w:t>
        <w:tab/>
        <w:tab/>
        <w:tab/>
        <w:tab/>
        <w:t xml:space="preserve">                                                           № _____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sz w:val="24"/>
          <w:szCs w:val="24"/>
        </w:rPr>
        <w:t>станица  Хоперска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Об утверждении Порядка организации газоснабжения населения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0"/>
        <w:rPr>
          <w:spacing w:val="-1"/>
          <w:lang w:eastAsia="ar-SA"/>
        </w:rPr>
      </w:pPr>
      <w:r>
        <w:rPr>
          <w:spacing w:val="-1"/>
          <w:lang w:eastAsia="ar-SA"/>
        </w:rPr>
        <w:t>В соответствии со статьями 7, 8.1 Федерального закона от 31 марта                      1999 года № 69-ФЗ «О газоснабже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Хоперского сельского поселения Тихорецкого района</w:t>
      </w:r>
      <w:r>
        <w:rPr>
          <w:lang w:eastAsia="ar-SA"/>
        </w:rPr>
        <w:t xml:space="preserve">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spacing w:val="-3"/>
        </w:rPr>
        <w:t>1.Утвердить Порядок организации газоснабжения населения Хоперского сельского поселения Тихорецкого района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/>
        <w:t>2.</w:t>
      </w:r>
      <w:r>
        <w:rPr>
          <w:bCs/>
          <w:spacing w:val="-3"/>
          <w:lang w:eastAsia="ar-SA"/>
        </w:rPr>
        <w:t xml:space="preserve">Общему отделу </w:t>
      </w:r>
      <w:r>
        <w:rPr>
          <w:bCs/>
          <w:lang w:eastAsia="ar-SA"/>
        </w:rPr>
        <w:t xml:space="preserve">администрации </w:t>
      </w:r>
      <w:r>
        <w:rPr>
          <w:spacing w:val="-1"/>
          <w:lang w:eastAsia="ar-SA"/>
        </w:rPr>
        <w:t xml:space="preserve">Хоперского сельского поселения Тихорецкого района (Шапошник) </w:t>
      </w:r>
      <w:r>
        <w:rPr/>
        <w:t>обеспечить</w:t>
      </w:r>
      <w:r>
        <w:rPr>
          <w:spacing w:val="-1"/>
          <w:lang w:eastAsia="ar-SA"/>
        </w:rPr>
        <w:t xml:space="preserve"> официальное </w:t>
      </w:r>
      <w:r>
        <w:rPr/>
        <w:t>обнародование настоящего постановления в специально установленных местах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3"/>
        </w:rPr>
        <w:t>4.Постановление вступает в силу со дня его официального обнародования.</w:t>
      </w:r>
    </w:p>
    <w:p>
      <w:pPr>
        <w:pStyle w:val="Normal"/>
        <w:widowControl w:val="false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поселения Тихорецкого района </w:t>
        <w:tab/>
        <w:tab/>
        <w:tab/>
        <w:t xml:space="preserve">                               С.Ю. Писан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УТВЕРЖДЕН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постановлением администрации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/>
      </w:pPr>
      <w:r>
        <w:rPr>
          <w:bCs/>
          <w:szCs w:val="20"/>
        </w:rPr>
        <w:t>Хоперского сельского поселения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Тихорецкого района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от ____________ №_____</w:t>
      </w:r>
    </w:p>
    <w:p>
      <w:pPr>
        <w:pStyle w:val="Normal"/>
        <w:overflowPunct w:val="false"/>
        <w:autoSpaceDE w:val="false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ПОРЯДОК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 xml:space="preserve">организации газоснабжения населения Хоперского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Cs w:val="20"/>
        </w:rPr>
      </w:pPr>
      <w:r>
        <w:rPr>
          <w:bCs/>
          <w:szCs w:val="20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1.</w:t>
      </w:r>
      <w:r>
        <w:rPr/>
        <w:t xml:space="preserve">Настоящий Порядок организации газоснабжения населения Хоперского сельского поселении Тихорецкого района (далее - Порядок) разработан                в соответствии с </w:t>
      </w:r>
      <w:r>
        <w:rPr>
          <w:spacing w:val="-1"/>
          <w:lang w:eastAsia="ar-SA"/>
        </w:rPr>
        <w:t>Федеральным законом от 6 октября 2003 года № 131-ФЗ                      «Об общих принципах организации местного самоуправления в Российской Федерации», Федеральным законом от 31 марта 1999 года № 69-ФЗ                       «О газоснабжении в Российской Федерации» (далее - Федеральный закон                   № 69-ФЗ), постановлением Правительства Российской Федерации                                 от 10 сентября 2016 года № 903 «О порядке разработки и реализации межрегиональных и региональных программ газификации жилищно-коммунального хозяйства, промышленных и иных организаций» (далее - постановление Правительства РФ № 903), уставом Хоперского сельского поселения Тихорецкого района (</w:t>
      </w:r>
      <w:r>
        <w:rPr>
          <w:lang w:eastAsia="ar-SA"/>
        </w:rPr>
        <w:t xml:space="preserve">далее - устав поселения) </w:t>
      </w:r>
      <w:r>
        <w:rPr/>
        <w:t>в целях организации газоснабжения населения Хоперского сельского поселении Тихорецкого района (далее - населени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2.На основании статьи 8.1 Федерального закона № 69-ФЗ, статьи                      36 устава поселения к полномочиям администрации Хоперского сельского поселения Тихорецкого района (далее - администрация) относя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подготовка населения к использованию газа в соответствии                             с межрегиональными и региональными программами газификации жилищно-коммунального хозяйства, промышленных и иных организаций (далее - подготовка населения к использованию газ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согласование схем расположения объектов газоснабжения, используемых для обеспечения населения газом (далее - схем расположения объектов газоснабжен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3.Администрация осуществляет полномочия, указанные в пункте                       2 настоящего Порядка, за счет средств бюджета Хоперского сельского поселения Тихорецкого района (далее - местный бюдже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4.В соответствии с</w:t>
      </w:r>
      <w:r>
        <w:rPr/>
        <w:t xml:space="preserve"> </w:t>
      </w:r>
      <w:r>
        <w:rPr>
          <w:bCs/>
          <w:szCs w:val="20"/>
        </w:rPr>
        <w:t>постановлением Правительства РФ № 903</w:t>
      </w:r>
      <w:r>
        <w:rPr/>
        <w:t xml:space="preserve">                              к </w:t>
      </w:r>
      <w:r>
        <w:rPr>
          <w:bCs/>
          <w:szCs w:val="20"/>
        </w:rPr>
        <w:t>мероприятиям по подготовке населения к использованию газа относятся,                       в том числе информирование населения о сроках, порядке, об условиях подключения к газораспределительным сетям, о прогнозной стоимости газа, расчете максимальной потребности населенного пункта в газе, выделении                     в установленном порядке земельных участков для размещения объектов, используемых для обеспечения населения газом (далее - информация, информирование населения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5.Информирование населения осуществляется администрацией посредством размещения информации на официальном сайте администрации в информационно-телекоммуникационной сети «Интернет», в средствах массовой информации или в местах, специально установленных для обнародования муниципальных правовых ак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6.Распоряжением администрации Хоперского сельского поселения Тихорецкого района назначается должностное лицо, ответственное                             за информирование на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7.М</w:t>
      </w:r>
      <w:r>
        <w:rPr/>
        <w:t>ероприятия по информированию населения ос</w:t>
      </w:r>
      <w:r>
        <w:rPr>
          <w:bCs/>
          <w:szCs w:val="20"/>
        </w:rPr>
        <w:t>уществляются                           на основании муниципальной программы Хоперского сельского поселения Тихорецкого района в сфере жилищно-коммунального хозяйства, утверждаемой постановлением администрации Хоперского сельского поселения Тихорецкого района (далее - муниципальная программа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8.На основании постановления Правительства РФ № 903 региональные               и межрегиональные программы газификации, формируемые на 5 лет                               и утверждаемые руководителями высших исполнительных органов государственной власти субъектов Российской Федерации, содержат в том числе подготовленные с использованием сведений единой электронной картографической основы схемы расположения объектов газоснабжения, используемых для обеспечения населения газом, проекты которых подлежат согласованию с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9.</w:t>
      </w:r>
      <w:r>
        <w:rPr/>
        <w:t>С</w:t>
      </w:r>
      <w:r>
        <w:rPr>
          <w:bCs/>
          <w:szCs w:val="20"/>
        </w:rPr>
        <w:t>огласование проектов схем расположения объектов газоснабжения, используемых для обеспечения населения газом, осуществляется администрацией в течение 7 дней со дня их поступления в администрацию                       в форме постановлений администрации Хоперского сельского поселения Тихорецкого района, копии которых направляются уполномоченным исполнительным органам государственной власт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Cs w:val="20"/>
        </w:rPr>
        <w:t>10.За неисполнение, ненадлежащее исполнение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Начальник общего отдела администраци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Хопер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Тихорецкого района                                                                         И.Ю. Шапош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7:00Z</dcterms:created>
  <dc:creator>User</dc:creator>
  <dc:description/>
  <cp:keywords/>
  <dc:language>en-US</dc:language>
  <cp:lastModifiedBy>User</cp:lastModifiedBy>
  <cp:lastPrinted>2019-11-08T09:47:00Z</cp:lastPrinted>
  <dcterms:modified xsi:type="dcterms:W3CDTF">2019-11-08T06:47:00Z</dcterms:modified>
  <cp:revision>2</cp:revision>
  <dc:subject/>
  <dc:title>РЕШЕНИЕ</dc:title>
</cp:coreProperties>
</file>