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7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РОЕКТ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ХОПЕРСКОГО СЕЛЬСКОГО ПОСЕЛЕНИЯ  ТИХОРЕЦКОГО РАЙОНА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709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таница Хоперская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ind w:left="709" w:right="707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существления администрацией Хоперского сельского поселения Тихорецкого района и (или)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bookmarkStart w:id="0" w:name="sub_4"/>
      <w:bookmarkStart w:id="1" w:name="sub_101"/>
      <w:bookmarkEnd w:id="1"/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 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 о с т а н о в л я ю:</w:t>
      </w:r>
    </w:p>
    <w:p>
      <w:pPr>
        <w:pStyle w:val="Normal"/>
        <w:rPr/>
      </w:pPr>
      <w:bookmarkStart w:id="2" w:name="sub_1"/>
      <w:r>
        <w:rPr>
          <w:rFonts w:cs="Times New Roman" w:ascii="Times New Roman" w:hAnsi="Times New Roman"/>
          <w:sz w:val="28"/>
          <w:szCs w:val="28"/>
        </w:rPr>
        <w:t>1.Утвердить</w:t>
      </w:r>
      <w:bookmarkStart w:id="3" w:name="sub_11"/>
      <w:bookmarkEnd w:id="2"/>
      <w:r>
        <w:rPr>
          <w:rFonts w:cs="Times New Roman" w:ascii="Times New Roman" w:hAnsi="Times New Roman"/>
          <w:sz w:val="28"/>
          <w:szCs w:val="28"/>
        </w:rPr>
        <w:t xml:space="preserve"> Порядок осуществления администрацией Хоперского сельского поселения Тихорецкого района и (или)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 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агается</w:t>
        </w:r>
      </w:hyperlink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2"/>
      <w:bookmarkEnd w:id="3"/>
      <w:r>
        <w:rPr>
          <w:rFonts w:cs="Times New Roman" w:ascii="Times New Roman" w:hAnsi="Times New Roman"/>
          <w:sz w:val="28"/>
          <w:szCs w:val="28"/>
        </w:rPr>
        <w:t>2.</w:t>
      </w:r>
      <w:bookmarkStart w:id="5" w:name="sub_3"/>
      <w:bookmarkEnd w:id="4"/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: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Хоперского сельского поселения Тихорецкого района от 12 декабря 2018 года № 80 «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 Порядка осуществления администрацией Хоперского сельского поселения Тихорецкого района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на 2019 год»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Хоперского сельского поселения Тихорецкого района от 18 июня 2019 года № 43 « О внесении изменений в постановление администрации Хоперского сельского поселения Тихорецкого района от 12 декабря 2018 года № 80 «Об утверждении Порядка осуществления администрацией Хоперского сельского поселения Тихорецкого района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на 2019 год».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</w:rPr>
      </w:pPr>
      <w:bookmarkStart w:id="6" w:name="sub_4"/>
      <w:bookmarkEnd w:id="5"/>
      <w:r>
        <w:rPr>
          <w:rFonts w:cs="Times New Roman" w:ascii="Times New Roman" w:hAnsi="Times New Roman"/>
          <w:sz w:val="28"/>
          <w:szCs w:val="28"/>
        </w:rPr>
        <w:t>3.</w:t>
      </w:r>
      <w:bookmarkEnd w:id="6"/>
      <w:r>
        <w:rPr>
          <w:rFonts w:cs="Times New Roman" w:ascii="Times New Roman" w:hAnsi="Times New Roman"/>
          <w:sz w:val="28"/>
          <w:szCs w:val="28"/>
        </w:rPr>
        <w:t>Общему отделу администрации Хоперского сельского поселения Тихорецкого района (Шапошник) обеспечить  официальное обнародование настоящего  постановления в установленном порядке, а также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ind w:firstLine="70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4.Контроль за выполнением настоящего постановления оставляю за собой.</w:t>
      </w:r>
    </w:p>
    <w:p>
      <w:pPr>
        <w:pStyle w:val="Normal"/>
        <w:ind w:firstLine="600"/>
        <w:rPr>
          <w:rFonts w:ascii="Times New Roman" w:hAnsi="Times New Roman" w:cs="Times New Roman"/>
          <w:sz w:val="28"/>
          <w:szCs w:val="28"/>
        </w:rPr>
      </w:pPr>
      <w:bookmarkStart w:id="7" w:name="sub_101"/>
      <w:bookmarkEnd w:id="7"/>
      <w:r>
        <w:rPr>
          <w:rFonts w:cs="Times New Roman" w:ascii="Times New Roman" w:hAnsi="Times New Roman"/>
          <w:sz w:val="28"/>
          <w:szCs w:val="28"/>
        </w:rPr>
        <w:t>5.Постановление вступает в силу со дня его официального обнародования, но не ранее 1 января 2020 года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ab/>
        <w:tab/>
        <w:tab/>
        <w:tab/>
        <w:tab/>
        <w:t>С.Ю.Писан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968"/>
      </w:tblGrid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widowControl/>
              <w:autoSpaceDE w:val="true"/>
              <w:ind w:left="11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11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widowControl/>
              <w:autoSpaceDE w:val="true"/>
              <w:ind w:left="11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160" w:leader="none"/>
              </w:tabs>
              <w:autoSpaceDE w:val="true"/>
              <w:ind w:left="1160" w:hanging="7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widowControl/>
              <w:autoSpaceDE w:val="true"/>
              <w:ind w:left="6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перского сельского поселения  Тихорецкого района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widowControl/>
              <w:autoSpaceDE w:val="true"/>
              <w:ind w:left="1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  № _______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0" w:leader="none"/>
          <w:tab w:val="left" w:pos="3640" w:leader="none"/>
          <w:tab w:val="left" w:pos="3920" w:leader="none"/>
          <w:tab w:val="left" w:pos="5320" w:leader="none"/>
          <w:tab w:val="left" w:pos="5600" w:leader="none"/>
          <w:tab w:val="left" w:pos="5880" w:leader="none"/>
        </w:tabs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/>
        <w:tabs>
          <w:tab w:val="clear" w:pos="708"/>
          <w:tab w:val="left" w:pos="406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уществления администрацией Хоперского сельского поселения Тихорецкого района и (или) находящимися в ее ведении казенными учреждениями бюджетных полномочий главного администратора доходов бюджетов бюджетной системы Российской Федерации</w:t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ab/>
        <w:tab/>
        <w:tab/>
        <w:tab/>
      </w:r>
    </w:p>
    <w:p>
      <w:pPr>
        <w:pStyle w:val="Normal"/>
        <w:widowControl/>
        <w:numPr>
          <w:ilvl w:val="0"/>
          <w:numId w:val="0"/>
        </w:numPr>
        <w:ind w:left="2832" w:firstLine="708"/>
        <w:jc w:val="left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1.Общие положения</w:t>
      </w:r>
    </w:p>
    <w:p>
      <w:pPr>
        <w:pStyle w:val="Normal"/>
        <w:widowControl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1.1.Настоящий Порядок осуществления администрацией Хоперского сельского поселения Тихорецкого района и (или) находящимися в ее ведении казенными учреждениями бюджетных полномочий главного администратора доходов бюджетов бюджетной системы Российской Федерации (далее - Порядок) разработан в соответствии с Бюджетным кодексом Российской Федерации, приказом Министерства финансов Российской Федерации от         18 декабря 2013 года № 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(далее - приказ Министерства финансов РФ № 125н), приказом Федерального казначейства от 10 октября 2008 года № 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 (далее - приказ Федерального казначейства № 8н) и приказом Федерального казначейства   от 17 октября 2016 года № 21н «О Порядке открытия и ведения лицевых счетов территориальными органами Федерального казначейства».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Настоящий Порядок регулирует отношения по осуществлению бюджетных полномочий главным администратором доходов бюджетов бюджетной системы Российской Федерации (далее - главный администратор) - администрацией Хоперского сельского поселения Тихорецкого района  и (или) находящимися в ее ведении муниципальными казенными учреждениями    (далее – администрация)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00" w:leader="none"/>
          <w:tab w:val="left" w:pos="1680" w:leader="none"/>
          <w:tab w:val="left" w:pos="826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юджетные полномочия главного администратора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В соответствии с Бюджетным кодексом Российской Федерации </w:t>
      </w:r>
      <w:r>
        <w:rPr>
          <w:rFonts w:cs="Times New Roman" w:ascii="Times New Roman" w:hAnsi="Times New Roman"/>
          <w:spacing w:val="1"/>
          <w:sz w:val="28"/>
          <w:szCs w:val="28"/>
        </w:rPr>
        <w:t>главный администратор</w:t>
      </w:r>
      <w:r>
        <w:rPr>
          <w:rFonts w:cs="Times New Roman" w:ascii="Times New Roman" w:hAnsi="Times New Roman"/>
          <w:sz w:val="28"/>
          <w:szCs w:val="28"/>
        </w:rPr>
        <w:t xml:space="preserve"> обладает следующими бюджетными полномочиями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формирует перечень подведомственных администраторов доходов бюджетов бюджетной системы Российской Федерации (далее - администраторы) на очередной финансовый год с указанием нормативных актов Российской Федерации, Краснодарского края, муниципальных правовых актов Хоперского сельского поселения Тихорецкого района, являющихся основанием для администрирования доходов бюджетов бюджетной системы Российской Федерации (далее - бюджет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ормирует следующие документы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доходов в бюджет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bookmarkStart w:id="8" w:name="sub_13203"/>
      <w:r>
        <w:rPr>
          <w:rFonts w:cs="Times New Roman" w:ascii="Times New Roman" w:hAnsi="Times New Roman"/>
          <w:sz w:val="28"/>
          <w:szCs w:val="28"/>
        </w:rPr>
        <w:t xml:space="preserve">обоснования прогноза поступления доходов </w:t>
      </w:r>
      <w:bookmarkEnd w:id="8"/>
      <w:r>
        <w:rPr>
          <w:rFonts w:cs="Times New Roman" w:ascii="Times New Roman" w:hAnsi="Times New Roman"/>
          <w:sz w:val="28"/>
          <w:szCs w:val="28"/>
        </w:rPr>
        <w:t>в бюджет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необходимые для составления проекта бюджета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необходимые для составления и ведения кассового плана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е материалы по исполнению бюджета, в части администрируемых доходов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необходимые для внесения изменений в решение о бюджете в части закрепленных доходов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и сроки предоставления документов по формированию и исполнению бюджета устанавливаются приказом министерства финансов Краснодарского края;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формирует бюджетную отчетность по операциям администрирования поступлений в бюджет по формам, установленным законодательством Российской Федерации, нормативными правовыми актами Министерства финансов Российской Федерации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ведет реестр источников доходов бюджета по закрепленным за ней источникам доходов на основании перечня источников доходов бюджетов бюджетной системы Российской Федерации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определяет порядок принятия решений о признании безнадежной к взысканию задолженности по платежам в бюджет по администрируемым доходам в соответствии с общими требованиями, установленными Правительством Российской Федерации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исполняет, в случае отсутствия подведомственных администраторов,  полномочия администратора доходов бюджета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осуществляет иные бюджетные  полномочия,  установленные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м кодексом Российской Федерации и иными нормативными правовыми  актами, регулирующими бюджетные правоотношения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Главный администратор не позднее 10 дней до начала очередного финансового года утверждает и доводит до подведомственных ему администраторов (при их наличии) правовой акт, наделяющий их полномочиями администратора и определяющий порядок осуществления ими бюджетных полномочий, который должен содержать следующие положения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закрепление источников доходов бюджета за подведомственными администраторами, с указанием нормативных правовых актов Российской Федерации, Краснодарского края, муниципальных правовых актов Хоперского сельского поселения Тихорецкого района, являющихся основанием для администрирования данного вида платежа. При формировании источников доходов отражаются особенности, связанные с их детализацией по кодам подвидов доходов бюджетной системы Российской на очередной финансовый год в соответствии с нормативными правовыми актами Краснодарского края, муниципальными правовыми актами Хоперского сельского поселения Тихорецкого района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деление подведомственных администраторов в отношении закрепленных за ними источников доходов бюджета следующими бюджетными полномочиями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ние задолженности по платежам в бюджет, пеней и штрафов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 и представление в Управление Федерального казначейства по Краснодарскому краю (далее - УФК) поручений для осуществления возврата в порядке, установленном Министерством финансов Российской Федерации;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 о зачете (уточнении) платежей в бюджет и представление соответствующего уведомления в УФК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а, в государственную информационную систему о государственных и муниципальных платежах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 210-ФЗ «Об организации предоставления государственных и муниципальных услуг»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bookmarkStart w:id="9" w:name="sub_1428"/>
      <w:bookmarkEnd w:id="9"/>
      <w:r>
        <w:rPr>
          <w:rFonts w:cs="Times New Roman" w:ascii="Times New Roman" w:hAnsi="Times New Roman"/>
          <w:sz w:val="28"/>
          <w:szCs w:val="28"/>
        </w:rPr>
        <w:t>принятие решений о признании безнадежной к взысканию задолженности по платежам в бюджет;</w:t>
      </w:r>
    </w:p>
    <w:p>
      <w:pPr>
        <w:pStyle w:val="Normal"/>
        <w:widowControl/>
        <w:autoSpaceDE w:val="true"/>
        <w:ind w:firstLine="700"/>
        <w:rPr>
          <w:rFonts w:ascii="Times New Roman" w:hAnsi="Times New Roman" w:cs="Times New Roman"/>
          <w:sz w:val="28"/>
          <w:szCs w:val="28"/>
        </w:rPr>
      </w:pPr>
      <w:bookmarkStart w:id="10" w:name="sub_1428"/>
      <w:bookmarkEnd w:id="10"/>
      <w:r>
        <w:rPr>
          <w:rFonts w:cs="Times New Roman" w:ascii="Times New Roman" w:hAnsi="Times New Roman"/>
          <w:sz w:val="28"/>
          <w:szCs w:val="28"/>
        </w:rPr>
        <w:t>3)определение порядка заполнения (составления) и отражения в бюджетном учете первичных документов по администрируемым доходам или указание нормативных правовых актов Российской Федерации, регулирующих данные вопросы;</w:t>
      </w:r>
    </w:p>
    <w:p>
      <w:pPr>
        <w:pStyle w:val="Normal"/>
        <w:widowControl/>
        <w:autoSpaceDE w:val="tru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определение порядка и  сроков сверки данных бюджетного учета администрируемых доходов бюджета с нормативными правовыми актами Российской Федерации; </w:t>
      </w:r>
    </w:p>
    <w:p>
      <w:pPr>
        <w:pStyle w:val="Normal"/>
        <w:widowControl/>
        <w:autoSpaceDE w:val="tru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определение порядка действий администраторов при уточнении невыясненных поступлений в соответствии с нормативными правовыми  актами Российской Федерации, Краснодарского края;</w:t>
      </w:r>
    </w:p>
    <w:p>
      <w:pPr>
        <w:pStyle w:val="Normal"/>
        <w:widowControl/>
        <w:autoSpaceDE w:val="tru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определение порядка действий администраторов при принудительном взыскании с плательщика платежей в бюджет, пеней и штрафов по ним через судебные органы или судебных приставов в случаях, предусмотренных законодательством Российской Федерации (в том числе с указанием необходимых реквизитов) для заполнения платежных документов и перечисления  взысканных платежей;</w:t>
      </w:r>
    </w:p>
    <w:p>
      <w:pPr>
        <w:pStyle w:val="Normal"/>
        <w:widowControl/>
        <w:autoSpaceDE w:val="tru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определение порядка действий администраторов при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widowControl/>
        <w:autoSpaceDE w:val="tru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определение порядка и случаев представления администраторами ему сведений и бюджетной отчетности, необходимых для осуществления полномочий главного администратора;</w:t>
      </w:r>
    </w:p>
    <w:p>
      <w:pPr>
        <w:pStyle w:val="Normal"/>
        <w:widowControl/>
        <w:autoSpaceDE w:val="tru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иные положения, необходимые для реализации полномочий администратора.</w:t>
      </w:r>
    </w:p>
    <w:p>
      <w:pPr>
        <w:pStyle w:val="Normal"/>
        <w:widowControl/>
        <w:autoSpaceDE w:val="tru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При отсутствии подведомственных администраторов, главный администратор осуществляет следующие полномочия администратора</w:t>
      </w:r>
      <w:bookmarkStart w:id="11" w:name="sub_151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autoSpaceDE w:val="tru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пределяет порядок заполнения (составления) и отражения в бюджетном учете первичных документов по администрируемым доходам или указывает нормативные правовые акты Российской Федерации, регулирующие данные вопросы;</w:t>
      </w:r>
    </w:p>
    <w:p>
      <w:pPr>
        <w:pStyle w:val="Normal"/>
        <w:widowControl/>
        <w:autoSpaceDE w:val="true"/>
        <w:ind w:firstLine="700"/>
        <w:rPr>
          <w:rFonts w:ascii="Times New Roman" w:hAnsi="Times New Roman" w:cs="Times New Roman"/>
          <w:sz w:val="28"/>
          <w:szCs w:val="28"/>
        </w:rPr>
      </w:pPr>
      <w:bookmarkStart w:id="12" w:name="sub_15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)определяет порядок и сроки сверки данных бюджетного учета администрируемых доходов в соответствии с нормативными правовыми актами Российской Федерации;</w:t>
      </w:r>
    </w:p>
    <w:p>
      <w:pPr>
        <w:pStyle w:val="Normal"/>
        <w:widowControl/>
        <w:autoSpaceDE w:val="true"/>
        <w:ind w:firstLine="700"/>
        <w:rPr>
          <w:rFonts w:ascii="Times New Roman" w:hAnsi="Times New Roman" w:cs="Times New Roman"/>
          <w:sz w:val="28"/>
          <w:szCs w:val="28"/>
        </w:rPr>
      </w:pPr>
      <w:bookmarkStart w:id="13" w:name="sub_152"/>
      <w:bookmarkStart w:id="14" w:name="sub_153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3)определяет порядок действий при уточнении невыясненных поступлений в соответствии с нормативными правовыми актами Российской Федерации и Краснодарского края, в том числе нормативными правовыми актами Министерства финансов Российской Федерации и нормативными актами министерства финансов Краснодарского кра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bookmarkStart w:id="15" w:name="sub_153"/>
      <w:bookmarkStart w:id="16" w:name="sub_154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4)определяет порядок действий при принудительном взыскании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яет перечень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)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bookmarkStart w:id="17" w:name="sub_154"/>
      <w:bookmarkStart w:id="18" w:name="sub_155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5)определяет порядок действий при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bookmarkStart w:id="19" w:name="sub_155"/>
      <w:bookmarkStart w:id="20" w:name="sub_158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6)осуществляет иные полномочия администратора, необходимые для реализации полномочий администратора в соответствии с нормативными правовыми актами Российской Федерации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возврата излишне уплаченных (взысканных) платежей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, пеней и штрафов, а также процентов за несвоевременное осуществление такого возврата и процентов, начисленных на излишне взысканные суммы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158"/>
      <w:bookmarkStart w:id="22" w:name="sub_158"/>
      <w:bookmarkEnd w:id="22"/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 (далее - платежи), осуществляет администратор.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Возврат платежей юридическим и физическим лицам (далее - плательщик) осуществляется администратором доходов или главным администратором, в случае, если  главный администратор осуществляет бюджетные полномочия администратора (далее - администратор) на основании следующих документов, представляемых ими администратору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заявление произвольной формы, которое должно содержать: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- наименование заявителя, его ИНН и КПП, почтовый адрес, наименование платежа, причину его возврата из бюджета, номер и дату платежного документа, сумму, подлежащую возврату, банковские реквизиты, по которым производится возврат. Заявление подписывается руководителем организации (уполномоченным им лицом) и при необходимости заверяется печатью организации (при наличии)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их лиц - фамилия, имя, отчество, почтовый адрес, паспортные данные, идентификационный номер (ИНН) налогоплательщика (при его наличии), наименование платежа, причину его возврата платежа из бюджета, номер и дату платежного документа, сумму, подлежащую возврату, банковские реквизиты, по которым производится возврат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копия документа, подтверждающего полномочия представителя юридического лица, заверенная подписью руководителя и печатью  юридического лица;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копия расчетного документа плательщика, подтверждающего факт  включения распоряжения физического лица в платежное поручение на перечисление платежа в бюджет (далее - платежный документ)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копия паспорта физического лица, позволяющая идентифицировать фамилию, имя, отчество плательщика, в случае отсутствия в платежном документе фамилии, имени, отчества физического лица или наличия в них ошибки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Администратор в течение 30 дней со дня регистрации заявления плательщика со всеми необходимыми    документами рассматривает заявление и принимает решение о возврате платежей либо об отказе в возврате платежей.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При принятии положительного решения администратор в соответствии с приказом Федерального казначейства № 8н подготавливает  заявку на возврат и представляет ее с документами, поступившими от плательщика, в УФК  для осуществления возврата в порядке, установленном приказом Министерства финансов РФ № 125н. </w:t>
      </w:r>
    </w:p>
    <w:p>
      <w:pPr>
        <w:pStyle w:val="Normal"/>
        <w:widowControl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На основании пункта 27 Порядка, утвержденного приказом Министерства финансов РФ № 125н, возврат плательщикам излишне уплаченных (взысканных) платежей осуществляется на основан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возврат, представленной администратором, в срок, не превышающий 3 рабочих дней, следующих за днем их представления в УФК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снованиями для отказа в возврате платежей являются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тупление платежей в бюджет Хоперского сельского поселения Тихорецкого района или на лицевой счет администратора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оставление плательщиком одного из документов, указанных в       пункте 3.2 настоящего раздела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При принятии решения об отказе в возврате платежей администратор направляет письменный ответ плательщику с указанием причины неисполнения заявления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ительные положения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</w:r>
      <w:bookmarkStart w:id="23" w:name="sub_1008"/>
      <w:r>
        <w:rPr>
          <w:rFonts w:cs="Times New Roman" w:ascii="Times New Roman" w:hAnsi="Times New Roman"/>
          <w:sz w:val="28"/>
          <w:szCs w:val="28"/>
        </w:rPr>
        <w:t xml:space="preserve"> Главный администратор до начала очередного финансового года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заключение с УФК договоров (соглашений) об обмене электронными документами;</w:t>
      </w:r>
      <w:bookmarkStart w:id="24" w:name="sub_1009"/>
      <w:bookmarkEnd w:id="23"/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т до плательщиков сведения о реквизитах счетов и информацию о заполнении расчетных документов путем размещения таких данных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4"/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Хоперского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                                       Т.А.Марачк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1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12">
    <w:name w:val=" Знак1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6001" TargetMode="External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12062844.3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02:00Z</dcterms:created>
  <dc:creator>fin25</dc:creator>
  <dc:description/>
  <cp:keywords/>
  <dc:language>en-US</dc:language>
  <cp:lastModifiedBy>User</cp:lastModifiedBy>
  <cp:lastPrinted>2019-07-31T12:06:00Z</cp:lastPrinted>
  <dcterms:modified xsi:type="dcterms:W3CDTF">2019-11-08T07:02:00Z</dcterms:modified>
  <cp:revision>2</cp:revision>
  <dc:subject/>
  <dc:title>ПРИЛОЖЕНИЕ № 1</dc:title>
</cp:coreProperties>
</file>