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9 сентября 2019 года № 4</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9 сентября 2019 года № 4)</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9 сентября 2019 года № 4</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9 сентября 2019 года № 4)</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95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0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3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9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7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9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6-14T09:09:00Z</cp:lastPrinted>
  <dcterms:modified xsi:type="dcterms:W3CDTF">2019-09-17T12:59:00Z</dcterms:modified>
  <cp:revision>273</cp:revision>
  <dc:subject/>
  <dc:title>Приложение 9</dc:title>
</cp:coreProperties>
</file>