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9.2019 года                                                                                               №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2 декабря 2018 года № 210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9 год, утвержденных решением Совета Хоперского сельского поселения Тихорецкого района от 12 декабря 2018 года № 210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2 декабря 2018 года № 210 «О бюджете Хоперского сельского поселения Тихорецкого района на 2019 год» (с изменениями от 24 января 2019 года № 220, от 22 марта 2019 года № 224, от 24 апреля 2019 года № 228, от 31 мая 2019 года № 234, от 18 июня 2019 года № 236, от 22 августа 2019 года № 244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ункты 1 и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7614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9954,9 тыс. рублей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я № 2, 3, 4, 5, 6, 7 изложить в новой редакции согласно приложениям № 1 -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User</cp:lastModifiedBy>
  <cp:lastPrinted>2019-09-18T13:12:00Z</cp:lastPrinted>
  <dcterms:modified xsi:type="dcterms:W3CDTF">2019-09-18T10:29:00Z</dcterms:modified>
  <cp:revision>292</cp:revision>
  <dc:subject/>
  <dc:title/>
</cp:coreProperties>
</file>