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9 сентября 2019 года № 4</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8 года № 210</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9 сентября 2019 года № 4)</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45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45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111,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54,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5,5</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21,7</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9-09-19T16:04:00Z</cp:lastPrinted>
  <dcterms:modified xsi:type="dcterms:W3CDTF">2019-09-19T13:04:00Z</dcterms:modified>
  <cp:revision>158</cp:revision>
  <dc:subject/>
  <dc:title>Приложение 2</dc:title>
</cp:coreProperties>
</file>