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475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 года № 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 года № 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73.7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 года № 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 года № 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147"/>
        <w:gridCol w:w="2962"/>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630,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gridSpan w:val="2"/>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18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8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8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водоснабже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36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569,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6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6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98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397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8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2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gridSpan w:val="2"/>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gridSpan w:val="2"/>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29,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Проведение выборов в  представительные органы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pPr>
            <w:r>
              <w:rPr>
                <w:rFonts w:eastAsia="Times New Roman"/>
                <w:b/>
                <w:sz w:val="24"/>
                <w:szCs w:val="24"/>
              </w:rPr>
              <w:t>12.</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9-06-04T14:00:00Z</cp:lastPrinted>
  <dcterms:modified xsi:type="dcterms:W3CDTF">2019-06-06T08:22:00Z</dcterms:modified>
  <cp:revision>265</cp:revision>
  <dc:subject/>
  <dc:title>Приложение 9</dc:title>
</cp:coreProperties>
</file>