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sz w:val="48"/>
          <w:szCs w:val="48"/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sz w:val="48"/>
          <w:szCs w:val="48"/>
          <w:lang w:val="ru-RU"/>
        </w:rPr>
        <w:t>ПРОЕКТ</w:t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7 года № 17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8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2 декабря 2017 года № 175 «О бюджете Хоперского сельского поселения Тихорецкого района на 2018 год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1, 2, 4 пункта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027,2 тыс. 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5315,9 тыс. рублей;»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4)дефицит бюджета поселения в сумме 288,7 тыс.рублей.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3, 4, 5, 6, 7, 8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7 к настоящему решению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ункт 14 изложить в новой редакци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4. Утвердить объем бюджетных ассигнований дорожного фонда Хоперского сельского поселения Тихорецкого района на 2018 год в сумме 1372,8 тыс.рублей.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8-01-18T10:52:00Z</cp:lastPrinted>
  <dcterms:modified xsi:type="dcterms:W3CDTF">2018-01-18T10:37:00Z</dcterms:modified>
  <cp:revision>211</cp:revision>
  <dc:subject/>
  <dc:title/>
</cp:coreProperties>
</file>