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пер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8 мая 2011 года № 8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(в редакции постановления администрации Хоперского сельского поселения Тихорецкого район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3.09.2011 г. № 94)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и и утверждения административных регламент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ых услуг администрации Хоперск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Тихорец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Настоящий Порядок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администрации Хоперского сельского поселения Тихорецкого района (далее - Порядок)</w:t>
      </w:r>
      <w:r>
        <w:rPr>
          <w:sz w:val="28"/>
          <w:szCs w:val="28"/>
        </w:rPr>
        <w:t xml:space="preserve"> определяет правила разработки и утверждения администрацией Хоперского сельского поселения Тихорецкого района административных регламентов предоставления муниципальных услуг администрации Хоперского сельского поселения Тихорецкого района (далее -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>Административный регламент предоставления муниципальной услуги администрации Хоперского сельского поселения Тихорецкого района</w:t>
      </w:r>
      <w:r>
        <w:rPr>
          <w:sz w:val="28"/>
          <w:szCs w:val="28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 администрации Хоперского сельского поселения Тихорецкого района (далее - административный регламент, муниципальная услуг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Функции администрации Хоперского сельского поселения Тихорецкого района по разработке административных регламентов предоставления муниципальных услуг осуществляются специалистами администрации, (далее - специалисты, ответственные за разработку административных регламентов) по соответствующим направлениям деятельности в соответствии с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Краснодарского края, муниципальными правовыми актами Хоперск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При разработке административных регламентов специалисты, ответственные за разработку административных регламентов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Специалисты, ответственные за разработку административных регламентов, вправе устанавливать в административном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должностных лиц, муниципальных служащих администрации за несоблюдение ими требований административных регламентов при выполнении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Административные регламенты утверждаются, в установленном порядке постановлениями администрации Хоперск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Проект административного регламента подлежит размещению на официальном сайте администрации в информационно-телекоммуникационной сети «Интернет», в разделе «</w:t>
      </w:r>
      <w:bookmarkStart w:id="0" w:name="_Hlk529963899"/>
      <w:r>
        <w:rPr>
          <w:sz w:val="28"/>
          <w:szCs w:val="28"/>
        </w:rPr>
        <w:t>Противодействие коррупции/ Антикоррупционная экспертиза</w:t>
      </w:r>
      <w:bookmarkEnd w:id="0"/>
      <w:r>
        <w:rPr>
          <w:sz w:val="28"/>
          <w:szCs w:val="28"/>
        </w:rPr>
        <w:t>», адрес официального сайта http://hoperskoesp.ru (далее - официальный сайт, сеть «Интернет»), для проведения независимой эксперти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оекты административных регламентов, а также проекты нормативных правовых актов по внесению изменений в административные регламенты, признанию административных регламентов утратившими силу подлежат независимой экспертизе и экспертизе, проводимой специалистом администрации, уполномоченным на ее проведение (далее - ответственный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ключение об оценке регулирующего воздействия на проекты административных регламентов, а также проекты нормативных правовых актов по внесению изменений в административные регламенты, признанию административных регламентов утратившими силу не треб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Требования к административным регламентам предоставления муниципальных услуг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Наименование административного регламента определяется специалистом, ответственным за его разработку, с учетом формулировки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В административный регламент включаются следующие 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Раздел, касающийся общих положений, состоит из следующих под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Круг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 и региональном портале государственных и муниципальных услуг Краснодарского края в (далее - Единый Портал, Портал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ГАУ КК «МФЦ КК»), в том числе в его филиалах, включая филиал ГАУ КК «МФЦ КК» в Тихорецком районе (далее - МФЦ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и график работы администрации, подведомственных администрации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администрации, подведомственных администрации организаций, участвующих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, а также электронной почты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административного регламента и подлежит обязательному размещению на официальном сайте администрации в сети «Интернет», в Реестре государственных и муниципальных услуг Краснодарского края (далее - Реестр), на Едином Портале и Портале Краснодарского края, о чем указывается в тексте регламента. Специалист, ответственный за разработку административных регламентов, обеспечивает в установленном порядке размещение и актуализацию справочной информации в соответствующем разделе реест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Раздел «Стандарт предоставления муниципальной услуги» содержит следующие подраздел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Наименова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2.Наименование администрации. Если в предоставлении муниципальной услуги участвуют также иные федеральные органы исполнительной власти и органы государственных внебюджетных фондов, органы исполнительной власти Краснодарского края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от 27 июля 2010 года № 210-ФЗ «Об организации предоставления государственных и муниципальных услуг» (далее - Федеральный закон)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Хоперского сельского поселения Тихорец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4.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Правовые основания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подлежит обязательному размещению на официальном сайте в сети «Интернет», в Реестре, на Едином Портале и Портале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административного регламента содержит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зработку административных регламентов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в сети «Интернет», а также соответствующем разделе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6.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нормативными правовыми актами Краснодарского края предусмотрена свободная форма подачи этих докумен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ем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нормативными правовыми актами Краснодарского края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ие на запрет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Хоперского сельского поселения Тихорецкого района находятся в распоряжении государственных органов, органов местного самоуправления и (или) подведомственных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8.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9.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Хоперского сельского поселения Тихорец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1.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3.Показатели доступности и качества муниципальной услуги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, и иные показатели качества и доступности предоставления муниципаль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4.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начале раздела указывается исчерпывающий перечень административных процедур (действий), содержащихся в н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аздел содержит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в электронной форме, в том числе с использованием Единого Портала и Портала Краснодарского края, административных процедур (действий) в соответствии с положениями                       статьи 10 Федерального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Описание каждой административной процедуры предусматр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должностных лиц администрации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Раздел, касающийся досудебного (внесудебного) порядка обжалования решений и действий (бездействия) органа, предоставляющего муниципальную услугу, а также должностных лиц, муниципальных служащих, состоит из следующих подраздел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  <w:bookmarkStart w:id="1" w:name="sub_2193"/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, Портала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, указанная в данном разделе, подлежит обязательному размещению на Едином Портале, Портале Краснодарского края, о чем указывается в тексте регламента. Специалист, предоставляющий муниципальные услуги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,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192"/>
      <w:bookmarkEnd w:id="2"/>
      <w:r>
        <w:rPr>
          <w:sz w:val="28"/>
          <w:szCs w:val="28"/>
        </w:rPr>
        <w:t>предмет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92"/>
      <w:bookmarkStart w:id="4" w:name="sub_2194"/>
      <w:bookmarkEnd w:id="3"/>
      <w:bookmarkEnd w:id="4"/>
      <w:r>
        <w:rPr>
          <w:sz w:val="28"/>
          <w:szCs w:val="28"/>
        </w:rPr>
        <w:t>порядок подачи и рассмотрения жалобы;</w:t>
      </w:r>
    </w:p>
    <w:p>
      <w:pPr>
        <w:pStyle w:val="Normal"/>
        <w:ind w:firstLine="709"/>
        <w:jc w:val="both"/>
        <w:rPr/>
      </w:pPr>
      <w:bookmarkStart w:id="5" w:name="sub_2194"/>
      <w:bookmarkStart w:id="6" w:name="sub_2195"/>
      <w:bookmarkEnd w:id="5"/>
      <w:bookmarkEnd w:id="6"/>
      <w:r>
        <w:rPr>
          <w:sz w:val="28"/>
          <w:szCs w:val="28"/>
        </w:rPr>
        <w:t>сроки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2195"/>
      <w:bookmarkStart w:id="8" w:name="sub_2197"/>
      <w:bookmarkEnd w:id="7"/>
      <w:bookmarkEnd w:id="8"/>
      <w:r>
        <w:rPr>
          <w:sz w:val="28"/>
          <w:szCs w:val="28"/>
        </w:rPr>
        <w:t>результат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2197"/>
      <w:bookmarkStart w:id="10" w:name="sub_2198"/>
      <w:bookmarkEnd w:id="9"/>
      <w:bookmarkEnd w:id="10"/>
      <w:r>
        <w:rPr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2198"/>
      <w:bookmarkStart w:id="12" w:name="sub_2199"/>
      <w:bookmarkEnd w:id="11"/>
      <w:bookmarkEnd w:id="12"/>
      <w:r>
        <w:rPr>
          <w:sz w:val="28"/>
          <w:szCs w:val="28"/>
        </w:rPr>
        <w:t>порядок обжалован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2199"/>
      <w:bookmarkStart w:id="14" w:name="sub_21910"/>
      <w:bookmarkEnd w:id="13"/>
      <w:bookmarkEnd w:id="14"/>
      <w:r>
        <w:rPr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709"/>
        <w:jc w:val="both"/>
        <w:rPr/>
      </w:pPr>
      <w:bookmarkStart w:id="15" w:name="sub_21910"/>
      <w:bookmarkStart w:id="16" w:name="sub_21911"/>
      <w:bookmarkEnd w:id="15"/>
      <w:r>
        <w:rPr>
          <w:sz w:val="28"/>
          <w:szCs w:val="28"/>
        </w:rPr>
        <w:t>способы информирования заявителей о порядке подачи и рассмотрения жалобы</w:t>
      </w:r>
      <w:bookmarkEnd w:id="16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орядок организации независимой экспертизы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оекты административных регламентов подлежат независимой экспертиз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зависимую экспертизу вправе проводить физические и юридические лица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подведомственными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Независимая экспертиза проекта административного регламента проводится во время его размещения на официальном сайте администрации в информационно-телекоммуникационной сети «Интернет» в разделе «Противодействие коррупции/ Антикоррупционная экспертиза»</w:t>
      </w:r>
      <w:r>
        <w:rPr/>
        <w:t xml:space="preserve"> </w:t>
      </w:r>
      <w:r>
        <w:rPr>
          <w:sz w:val="28"/>
          <w:szCs w:val="28"/>
        </w:rPr>
        <w:t>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й срок не может быть менее пятнадцати дней со дня размещения проекта административного регламента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По результатам независимой экспертизы составляется заключение. Независимые эксперты не позднее дня, предшествующего дню окончания проведения независимой экспертизы проектов административных регламентов, направляют заключение по результатам независимой экспертизы на электронный адре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oper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(или) почтовый адрес администрации Хоперского сельского поселения Тихорецкого района: 352 113, Россия, Краснодарский край, Тихорецкий район, ст. Хоперская, ул. Советская,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разработку административного регламента, обязан рассмотреть все поступившие заключения по результатам независимой экспертизы и принять решение по результатам каждой такой экспертиз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Заключение по результатам независимой экспертизы должно содержать оценку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Заключение подлежит обязательному размещению на официальном сайте в разделе «Противодействие коррупции/ Антикоррупционная эксперти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Непоступление заключения независимой экспертизы в срок, отведенный для проведения независимой экспертизы, не является препятствием для проведения экспертизы уполномоченным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И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Настоящий Порядок обязателен для исполнения должностными лицами, муниципальными служащими администрации Хоперского сельского поселения Тихор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За нарушение настоящего Порядка должностные лица, муниципальные служащие администрации Хоперского сельского поселения Тихорецкого района несут ответственность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И.Ю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44010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0:00Z</dcterms:created>
  <dc:creator>1</dc:creator>
  <dc:description/>
  <cp:keywords/>
  <dc:language>en-US</dc:language>
  <cp:lastModifiedBy>User</cp:lastModifiedBy>
  <cp:lastPrinted>2018-09-05T10:55:00Z</cp:lastPrinted>
  <dcterms:modified xsi:type="dcterms:W3CDTF">2018-11-14T10:04:00Z</dcterms:modified>
  <cp:revision>38</cp:revision>
  <dc:subject/>
  <dc:title/>
</cp:coreProperties>
</file>