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2565</wp:posOffset>
            </wp:positionH>
            <wp:positionV relativeFrom="paragraph">
              <wp:posOffset>-41846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ОСТАНОВЛЕНИЕ                               </w:t>
      </w:r>
      <w:r>
        <w:rPr>
          <w:b/>
          <w:sz w:val="32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г</w:t>
        <w:tab/>
        <w:tab/>
        <w:t xml:space="preserve">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Хоперского сельского поселения Тихорецкого района от 18 августа 2011 года № 85 «О разработке и утверждении административных регламентов предоставления муниципальных услуг, исполнения муниципальных функций Хоперского сельского поселения Тихор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уточнения порядка разработки и утверждения административных регламентов предоставления муниципальных услуг, исполнения муниципальных функций Хоперского сельского поселения Тихорецкого района и 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3 июня 2018 года № 676 «О внесении изменений в некоторые акты Правительства Российской Федерации в связи с оптимизацией порядка разработки и утверждения административных регламентов»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Хоперского сельского поселения Тихорецкого района от 18 августа 2011 года № 85 «О разработке и утверждении административных регламентов предоставления муниципальных услуг, исполнения муниципальных функций Хоперского сельского поселения Тихорецкого района» (с изменениями от 23 сентября 2011 года № 94)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Наименование изложить в следующей редакции: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Хоперского сельского поселения Тихорец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Пункт 1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Порядок разработки и утверждения административных регламентов осуществления муниципального контроля Хоперского сельского поселения Тихорецкого района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Порядок разработки и утверждения административных регламентов предоставления муниципальных услуг Хоперского сельского поселения Тихорецкого района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Порядок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(приложение № 3)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я № 1, 2 изложить в новой редакции согласно приложениям № 1,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Приложение № 3 изложить в редакции согласно приложению №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Хоперского сельского поселения Тихорецкого района от 18 августа 2011 года № 86 «Об утверждении Порядка проведения экспертизы проектов административных регламентов предоставления муниципальных услуг Хоперского сельского поселения Тихорецкого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Обнародовать настоящее постановление в установленном порядке и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 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8-10-29T15:01:00Z</cp:lastPrinted>
  <dcterms:modified xsi:type="dcterms:W3CDTF">2018-11-14T08:44:00Z</dcterms:modified>
  <cp:revision>180</cp:revision>
  <dc:subject/>
  <dc:title>                                   </dc:title>
</cp:coreProperties>
</file>