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0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8" w:type="dxa"/>
            <w:tcBorders/>
          </w:tcPr>
          <w:tbl>
            <w:tblPr>
              <w:tblW w:w="9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1"/>
              <w:gridCol w:w="4394"/>
            </w:tblGrid>
            <w:tr>
              <w:trPr/>
              <w:tc>
                <w:tcPr>
                  <w:tcW w:w="515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  <w:bookmarkStart w:id="0" w:name="sub_1100"/>
                  <w:bookmarkStart w:id="1" w:name="sub_1100"/>
                  <w:bookmarkEnd w:id="1"/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ИЛОЖЕНИЕ № 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 постановлению администрации Хоперского сельского поселения Тихорец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от _______ № 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«ПРИЛОЖЕНИЕ № 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УТВЕРЖДЕ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Хоперского сельского посел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Тихорец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от 18.08.2011 года № 8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(в редакции постановления администрации Хоперского сельского поселения Тихорецкого района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от 23.09.2011 г. № 94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экспертизы проектов административных регламентов осуществления муниципального контроля и проектов административных регламентов предоставления муниципальных услуг администраци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перского сельского поселения Тихорец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ий порядок проведения экспертизы проектов административных регламентов осуществления муниципального контроля и проектов административных регламентов предоставления муниципальных услуг администрацией Хоперского сельского поселения Тихорецкого района (далее - Порядок) определяет механизм проведения экспертизы проектов административных регламентов осуществления муниципального контроля и (или) проектов административных регламентов предоставления муниципальной услуги (далее - проект административного регламента), проектов нормативных правовых актов, утверждающих изменения в ранее принятый административный регламент (далее - проект постановления администрации о внесении изменений в административный регламент), а также проектов нормативных правовых актов, признающего административный регламент утратившим силу (далее - проект постановления администрации о признании утратившим силу административного регламента), разработанных администрацией Хоперского сельского поселения Тихорецкого района (далее - администрация) в соответствии с полномочиями по исполнению муниципальных функций по осуществлению муниципального контроля и предоставлению муниципальных услуг в установленно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о разработке и утверждению административных регламентов осуществляются специалистами администрации по соответствующим направлениям деятельности (далее - специалисты, ответственные за разработку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Экспертиза проводится специалистом администрации, уполномоченным на проведение экспертизы (далее - ответственный специалис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едметом экспертизы является оценка соответствия проекта административного регламента, проекта постановления администрации о внесении изменений в административный регламент (с учетом действующей редакции административного регламента), проекта постановления администрации о признании утратившим силу административного регламента требованиям Федерального закона от 27 июля 2010 года № 210-ФЗ «Об организации предоставления государственных и муниципальных услуг» ил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требованиям иных нормативных правовых актов, регулирующих порядок предоставления муниципальной услуги или осуществления муниципального контроля, а также требованиям, предъявляемым к указанным проектам настоящим Порядком, в том числе оценка учета результатов независимой экспертиз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 отношении проекта административного регламента осуществления муниципального контроля, проекта постановления администрации о внесении изменений в административный регламент, а также проекта постановления администрации о признании утратившим силу административного регламента осуществления муниципального контроля проводится оценка их соответствия положениям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иным нормативным правовым актам, регулирующим порядок осуществления муниципального контроля (надзор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 отношении проекта административного регламента предоставления муниципальной услуги, проекта постановления администрации о внесении изменений в административный регламент предоставления муниципальной услуги, проекта постановления администрации о признании утратившим силу административного регламента предоставления муниципальной услуги проводится оценка их соответствия положениям Федерального закона                       от 27 июля 2010 года № 210-ФЗ «Об организации предоставления государственных и муниципальных услуг» и принятых в соответствии с ним нормативных правовых актов. В том числе провер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структуры и содержания проекта административного регламента предоставления муниципальной услуги, а также постановления администрации о внесении изменений в административный регламент предоставления муниципальной услуги, в том числе стандарта предоставления муниципальной услуги, требованиям, предъявляемым к ним Федеральным законом от 27 июля 2010 года № 210-ФЗ «Об организации предоставления государственных и муниципальных услуг» и принятыми в соответствии с ним норматив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а описания в проекте административного регламента предоставления муниципальной услуги, а также постановления администрации о внесении изменений в административный регламент предоставления муниципальной услуги порядка и условий предоставления муниципальной услуги, которые установлены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изация порядка предоставления муниципальной услуги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рядочение административных процедур (действ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е избыточных административных процедур (действ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документов и информации, которые необходимы для предоставления муниципальной услуги, посредством межведомственного информацион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Заключение на проект административного регламента, проект постановления администрации о внесении изменений в административный регламент, проект постановления администрации о признании утратившим силу административного регламента представляется ответственным специалистом в срок не более 15 дней со дня его пол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Заключение на проект административного регламента, проект постановления администрации о внесении изменений в административный регламент, проект постановления администрации о признании утратившим силу административного регламента подписывается ответственным специалис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При наличии в заключении замечаний и предложений на проект административного регламента, проект постановления администрации о внесении изменений в административный регламент, проект постановления администрации о признании утратившим силу административного регламента специалист администрации, ответственный за разработку проекта административного регламента, проекта постановления администрации о внесении изменений в административный регламент, проекта постановления администрации о признании утратившим силу административного регламента, обеспечивают учет таких замечаний и предлож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специалист администрации, ответственный за разработку проекта административного регламент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о внесении изменений в административный регламент, проекта постановления администрации о признании утратившим силу административного регламента, не согласен с замечаниями и предложениями, изложенными в заключении ответственного специалиста, решение о дальнейшем согласовании (принятии) проекта административного регламен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ой Хоперского сельского поселения Тихорец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Повторное направление доработанного проекта административного регламента, проекта постановления администрации о внесении изменений в административный регламент, проекта постановления администрации о признании утратившим силу административного регламента на экспертизу не требу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Настоящий Порядок обязателен для исполнения должностными лицами, муниципальными служащими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За нарушение настоящего Порядка должностные лица, муниципальные служащие администрации несут ответственность в соответствии с законодательством Российской Федераци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И.Ю. Шапош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4:33:00Z</dcterms:created>
  <dc:creator>МОТР</dc:creator>
  <dc:description/>
  <cp:keywords/>
  <dc:language>en-US</dc:language>
  <cp:lastModifiedBy>User</cp:lastModifiedBy>
  <cp:lastPrinted>2018-09-05T10:51:00Z</cp:lastPrinted>
  <dcterms:modified xsi:type="dcterms:W3CDTF">2018-11-14T08:49:00Z</dcterms:modified>
  <cp:revision>18</cp:revision>
  <dc:subject/>
  <dc:title/>
</cp:coreProperties>
</file>