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52"/>
      </w:tblGrid>
      <w:tr>
        <w:trPr/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 № 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.08.2011 № 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редакции постановления администрации Хоперского сельского поселения Тихор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от 23.09.2011 № 94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и и утверждения административных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ов осуществления муниципального контро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Хоперского сельского поселения Тихорецкого район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ий Порядок </w:t>
      </w:r>
      <w:r>
        <w:rPr>
          <w:bCs/>
          <w:sz w:val="28"/>
          <w:szCs w:val="28"/>
        </w:rPr>
        <w:t xml:space="preserve">разработки и утверждения административных регламентов осуществления муниципального контроля администрации Хоперского сельского поселения Тихорецкого района (далее - Порядок) </w:t>
      </w:r>
      <w:r>
        <w:rPr>
          <w:sz w:val="28"/>
          <w:szCs w:val="28"/>
        </w:rPr>
        <w:t>определяет правила разработки и утверждения администрацией Хоперского сельского поселения Тихорецкого района административных регламентов осуществления муниципального контроля в Хоперском сельском поселении Тихорец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Административным регламентом осуществления муниципального контроля является нормативный правовой акт администрации Хоперского сельского поселения Тихорецкого района, устанавливающий сроки и последовательность административных процедур (действий), осуществляемых администрацией Хоперского сельского поселения Тихорецкого района в процессе осуществления муниципального контроля, который полностью или частично осуществляется в соответствии с положениям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административный регламен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0" w:after="20"/>
        <w:ind w:firstLine="709"/>
        <w:jc w:val="both"/>
        <w:outlineLvl w:val="1"/>
        <w:rPr/>
      </w:pPr>
      <w:r>
        <w:rPr>
          <w:sz w:val="28"/>
          <w:szCs w:val="28"/>
        </w:rPr>
        <w:t>1.3.Административный регламент также устанавливает порядок взаимодействия администрации Хоперского сельского поселения Тихорецкого района (далее - администрация) с физическими и юридическими лицами, индивидуальными предпринимателями, их уполномоченными представителями, иными органами государственной власти и органами местного самоуправления, учреждениями и организациями в процессе осуществления муниципального контроля.</w:t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Если иное не предусмотрено федеральными законами, законами Краснодарского кр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е регламенты разрабатываются специалистами администрации, к сфере деятельности которых относится исполнение конкретного полномочия по осуществлению муниципального контроля, предусмотренного федеральным законом, законом Краснодарского края (далее - специалисты, ответственные за разработку административных регламентов). 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1.5.При разработке административных регламентов специалисты, ответственные за разработку административных регламентов предусматривают оптимизацию (повышение качества) осуществления муниципального контроля, в том числе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административных процедур и административных действий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сокращение срока исполнения муниципальной функции, а также сроков исполнения отдельных административных процедур (действий) в рамках осуществления муниципального контроля. Специалисты, ответственные за разработку административных регламентов, вправе установить сокращенные сроки осуществления муниципального контроля, а также сроки исполнения административных процедур в рамках осуществления муниципального контроля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не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1.6.Административные регламенты утверждаются постановлениями администрации Хоперского сельского поселения Тихорецкого района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Административные регламенты разрабатываются специалистами, ответственными за разработку административных регламентов, на основании полномочий, предусмотренных нормативными правовыми актами Российской Федерации, нормативными правовыми актами Краснодарского края, и включаются в реестр государственных и муниципальных услуг (функций) Краснодарского края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Административный регламент разрабатывается после включения соответствующей функции по осуществлению муниципального контроля в перечень муниципальных услуг и функций по осуществлению муниципального контроля, утвержденного постановлением администрации Хоперского сельского поселения Тихорецкого района.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1.9.Проекты административных регламентов, проекты нормативных правовых актов по внесению изменений в принятые административные регламенты, признанию административных регламентов утратившими силу подлежат независимой экспертизе и экспертизе, проводимой специалистом администрации, уполномоченным на ее проведение (далее - ответственный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Заключение на проекты административных регламентов, а также проекты нормативных правовых актов по внесению изменений в принятые административные регламенты, признанию административных регламентов утратившими силу ответственный специалист представляет в срок не более                     15 дн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ециалист, ответственный за разработку административного регламента, обеспечивает учет замечаний и предложений, содержащихся в заключении ответственно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 об оценке регулирующего воздействия на проекты административных регламентов, а также проекты нормативных правовых актов по внесению изменений в принятые регламенты, признанию административных регламентов утратившими силу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0.В случае,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указанного порядка подлежит утверждению регламент по осуществлению такого полномоч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этом порядком осуществления соответствующих полномочий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1.Проекты административных регламентов, проекты нормативных правовых актов по внесению изменений в принятые административные регламенты, признанию административных регламентов утратившими силу, проекты заключения независимой экспертизы размещаются на официальном сайте администрации Хоперского сельского поселения Тихорецкого района в информационно-телекоммуникационной сети «Интернет» </w:t>
      </w:r>
      <w:r>
        <w:rPr>
          <w:color w:val="000000"/>
          <w:spacing w:val="-1"/>
          <w:sz w:val="28"/>
          <w:szCs w:val="28"/>
          <w:lang w:val="en-US"/>
        </w:rPr>
        <w:t>www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hoperskoesp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- официальный сайт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Требования к административным регламентам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именование административного регламента определяется специалистом, ответственным за разработку административного регламента,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, и наименования соответствующей функции по осуществлению муниципального контроля в переч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В административный регламент включаются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я к порядку осуществления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формы контроля за осуществлением муниципальн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администрации, а также ее должностных лиц, муниципальных служащих, осуществляющих муниципальный контроль.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2.3.Раздел, касающийся общих положений, состоит из следующих подразделов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функци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наименование администрации. 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Если в осуществлении муниципального контроля участвуют также федеральные органы исполнительной власти, органы исполнительной власти Краснодарского края, иные органы местного самоуправления, а также организации в случаях, предусмотренных законодательством Российской Федерации, нормативными правовыми актами Краснодарского края, указываются все органы государственной власти, органы местного самоуправления и организации, участие которых необходимо при осуществлении муниципального контрол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, регулирующие осуществление муниципального контроля. Перечень таких нормативных правовых актов          (с указанием их реквизитов и источников официального опубликования) подлежит обязательному размещению на официальном сайте администрации  в информационно-телекоммуникационной сети «Интернет», в федеральной государственной информационной системе «Федеральный реестр государственных услуг (функций)» (далее - федеральный реестр) и в федеральной государственной информационной системе «Единый портал государственных и муниципальных услуг  (функций)» (далее - Единый портал). 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осуществление муниципального контроля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разработку административных регламентов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обеспечивают размещение и актуализацию перечня нормативных правовых актов, регулирующих осуществление муниципального контроля, на официальном сайте администрации в информационно-телекоммуникационной сети «Интернет», а также в соответствующем разделе федерального реестра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предмет муниципального контрол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должностных лиц при осуществлении муниципального контрол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лиц, в отношении которых осуществляются мероприятия по муниципальному контролю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а осуществления муниципального контро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е перечни документов и информации, необходимых для осуществления муниципального контроля для достижения целей и задач проведения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В подразделе, касающемся прав и обязанностей должностных лиц при осуществлении муниципального контроля, закреп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язанность специалиста администрации, исполняющего муниципальную функцию, истребовать в рамках межведомственного информационного взаимодействия документы и (или) информацию, включенные в перечень видов документов и (или) информации, запрашиваемых и получаемых в рамках межведомственного информационного взаимодействия органами муниципального контроля при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распоряжением Правительства Российской Федерации от 19 апреля 2016 года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нность должностного лица органа </w:t>
      </w:r>
      <w:r>
        <w:rPr>
          <w:sz w:val="28"/>
          <w:szCs w:val="28"/>
        </w:rPr>
        <w:t>муниципального контроля, исполняющего муниципальную функцию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В подразделе, касающемся прав и обязанностей лиц, в отношении которых осуществляются мероприятия по муниципальному контролю, закреп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проверяемого юридического лица, индивидуального предпринимателя знакомиться с документами и (или) информацией, полученными администрацией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Подраздел, касающийся исчерпывающих перечней документов и (или) информации, необходимых для осуществления муниципального контроля и достижения целей и задач проведения проверки,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Раздел, касающийся требований к порядку осуществления муниципального контроля,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б исполнении муниципальной фун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осуществления муниципального контро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В подразделе, касающемся порядка информирования об осуществлении муниципального контроля, указываю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, форма, место размещения и способы получения справочной информации, в том числе на стендах в помещении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и график работы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 и организаций, участвующих в осуществлении муниципального контроля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, а также электронной почты и (или) формы обратной связи управления, отдела администрации, исполняющего муниципальную функцию,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очная информация не приводится в тексте регламента и подлежит обязательному размещению на официальном сайте администрации в информационно-телекоммуникационной сети «Интернет», в федеральном реестре и на Едином портале, о чем указывается в тексте регламента. Администрация обеспечивает размещение и актуализацию справочной информации в установленном порядке на официальном сайте, а также в соответствующем разделе федерального реест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В подразделе, касающемся срока исполнения муниципальной функции, указывается общий срок исполнения муниципальной фун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, имеющих конечный результат и выделяемых в рамках осуществления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Описание каждой административной процедуры содержит следующие обязательные эле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ловия, порядок и срок приостановления осуществления муниципального контроля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2.13.Раздел, касающийся порядка и формы контроля за осуществлением муниципального контроля, состоит из следующих подразделов: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порядок осуществления текущего контроля за соблюдением и исполнением должностными лицами, муниципальными служащими администрации положений административного регламента и иных нормативных правовых актов, устанавливающих требования к осуществлению муниципального контроля, а также за принятием ими решений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осуществления муниципального контроля, в том числе порядок и формы контроля за полнотой и качеством исполнения муниципальной функци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ответственность должностных лиц, муниципальных служащих администрации за решения и действия (бездействие), принимаемые (осуществляемые) ими в ходе осуществления муниципального контрол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autoSpaceDE w:val="false"/>
        <w:spacing w:before="20" w:after="20"/>
        <w:ind w:firstLine="720"/>
        <w:jc w:val="both"/>
        <w:rPr/>
      </w:pPr>
      <w:r>
        <w:rPr>
          <w:sz w:val="28"/>
          <w:szCs w:val="28"/>
        </w:rPr>
        <w:t>2.14.В разделе, касающемся досудебного (внесудебного) порядка обжалования решений и действий (бездействия) администрации, а также должностных лиц, муниципальных служащих, указываются:</w:t>
      </w:r>
    </w:p>
    <w:p>
      <w:pPr>
        <w:pStyle w:val="Normal"/>
        <w:autoSpaceDE w:val="false"/>
        <w:spacing w:before="20" w:after="20"/>
        <w:ind w:firstLine="720"/>
        <w:jc w:val="both"/>
        <w:rPr/>
      </w:pPr>
      <w:bookmarkStart w:id="0" w:name="sub_1221"/>
      <w:bookmarkEnd w:id="0"/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функции;</w:t>
      </w:r>
    </w:p>
    <w:p>
      <w:pPr>
        <w:pStyle w:val="Normal"/>
        <w:autoSpaceDE w:val="false"/>
        <w:spacing w:before="20" w:after="20"/>
        <w:ind w:firstLine="720"/>
        <w:jc w:val="both"/>
        <w:rPr>
          <w:sz w:val="28"/>
          <w:szCs w:val="28"/>
        </w:rPr>
      </w:pPr>
      <w:bookmarkStart w:id="1" w:name="sub_1221"/>
      <w:bookmarkStart w:id="2" w:name="sub_1222"/>
      <w:bookmarkEnd w:id="1"/>
      <w:bookmarkEnd w:id="2"/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autoSpaceDE w:val="false"/>
        <w:spacing w:before="20" w:after="20"/>
        <w:ind w:firstLine="720"/>
        <w:jc w:val="both"/>
        <w:rPr>
          <w:sz w:val="28"/>
          <w:szCs w:val="28"/>
        </w:rPr>
      </w:pPr>
      <w:bookmarkStart w:id="3" w:name="sub_1222"/>
      <w:bookmarkStart w:id="4" w:name="sub_1223"/>
      <w:bookmarkEnd w:id="3"/>
      <w:bookmarkEnd w:id="4"/>
      <w:r>
        <w:rPr>
          <w:sz w:val="28"/>
          <w:szCs w:val="28"/>
        </w:rPr>
        <w:t>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autoSpaceDE w:val="false"/>
        <w:spacing w:before="20" w:after="20"/>
        <w:ind w:firstLine="720"/>
        <w:jc w:val="both"/>
        <w:rPr/>
      </w:pPr>
      <w:bookmarkStart w:id="5" w:name="sub_1223"/>
      <w:bookmarkStart w:id="6" w:name="sub_1224"/>
      <w:bookmarkEnd w:id="5"/>
      <w:bookmarkEnd w:id="6"/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autoSpaceDE w:val="false"/>
        <w:spacing w:before="20" w:after="20"/>
        <w:ind w:firstLine="720"/>
        <w:jc w:val="both"/>
        <w:rPr>
          <w:sz w:val="28"/>
          <w:szCs w:val="28"/>
        </w:rPr>
      </w:pPr>
      <w:bookmarkStart w:id="7" w:name="sub_1224"/>
      <w:bookmarkStart w:id="8" w:name="sub_1225"/>
      <w:bookmarkEnd w:id="7"/>
      <w:bookmarkEnd w:id="8"/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spacing w:before="20" w:after="20"/>
        <w:ind w:firstLine="720"/>
        <w:jc w:val="both"/>
        <w:rPr/>
      </w:pPr>
      <w:bookmarkStart w:id="9" w:name="sub_1225"/>
      <w:bookmarkStart w:id="10" w:name="sub_1226"/>
      <w:bookmarkEnd w:id="9"/>
      <w:bookmarkEnd w:id="10"/>
      <w:r>
        <w:rPr>
          <w:sz w:val="28"/>
          <w:szCs w:val="28"/>
        </w:rPr>
        <w:t>органы власти и должностные лица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spacing w:before="20" w:after="20"/>
        <w:ind w:firstLine="720"/>
        <w:jc w:val="both"/>
        <w:rPr>
          <w:sz w:val="28"/>
          <w:szCs w:val="28"/>
        </w:rPr>
      </w:pPr>
      <w:bookmarkStart w:id="11" w:name="sub_1226"/>
      <w:bookmarkStart w:id="12" w:name="sub_1227"/>
      <w:bookmarkEnd w:id="11"/>
      <w:bookmarkEnd w:id="12"/>
      <w:r>
        <w:rPr>
          <w:sz w:val="28"/>
          <w:szCs w:val="28"/>
        </w:rPr>
        <w:t>сроки рассмотрения жалобы;</w:t>
      </w:r>
    </w:p>
    <w:p>
      <w:pPr>
        <w:pStyle w:val="Normal"/>
        <w:autoSpaceDE w:val="false"/>
        <w:spacing w:before="20" w:after="20"/>
        <w:ind w:firstLine="720"/>
        <w:jc w:val="both"/>
        <w:rPr>
          <w:sz w:val="28"/>
          <w:szCs w:val="28"/>
        </w:rPr>
      </w:pPr>
      <w:bookmarkStart w:id="13" w:name="sub_1227"/>
      <w:bookmarkEnd w:id="13"/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spacing w:before="20" w:after="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Порядок организации независимой экспертизы проектов </w:t>
      </w:r>
    </w:p>
    <w:p>
      <w:pPr>
        <w:pStyle w:val="Normal"/>
        <w:autoSpaceDE w:val="false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Проекты административных регламентов подлежат независимой экспертизе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709"/>
        <w:jc w:val="both"/>
        <w:outlineLvl w:val="1"/>
        <w:rPr/>
      </w:pPr>
      <w:r>
        <w:rPr>
          <w:sz w:val="28"/>
          <w:szCs w:val="28"/>
        </w:rPr>
        <w:t>3.2.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зависимую экспертизу вправе проводить физические и юридические лица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подведомственны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Независимая экспертиза проекта административного регламента проводится во время его размещения на официальном сайте администрации в информационно-телекоммуникационной сети «Интернет» в разделе «Противодействие коррупции/ Антикоррупционная экспертиз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рок для проведения</w:t>
      </w:r>
      <w:r>
        <w:rPr/>
        <w:t xml:space="preserve"> </w:t>
      </w:r>
      <w:r>
        <w:rPr>
          <w:sz w:val="28"/>
          <w:szCs w:val="28"/>
        </w:rPr>
        <w:t>независимой экспертизы не может быть менее пятнадцати дней со дня размещения проекта административного регламента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4.По результатам независимой экспертизы составляется заключение. Независимые эксперты не позднее дня, предшествующего дню окончания проведения независимой экспертизы, направляют заключение по результатам независимой экспертизы на электронный адре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oper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(или) почтовый адрес администрации Хоперского сельского поселения Тихорецкого района: 352113, Россия, Краснодарский край, Тихорецкий район, ст. Хоперская, ул. Советская, 2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дминистрация обязана рассмотреть все поступившие заключения по результатам независимой экспертизы и принять решение по результатам каждой такой экспертизы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Заключение по результатам независимой экспертизы должно содержать оценку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6.Заключение подлежит обязательному размещению на официальном сайте администрации в разделе «Противодействие коррупции/ Антикоррупционная экспертиз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7.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ответственным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4" w:leader="none"/>
          <w:tab w:val="left" w:pos="6786" w:leader="none"/>
        </w:tabs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И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Настоящий Порядок обязателен для исполнения должностными лицами, муниципальными служащим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color w:val="000000"/>
          <w:sz w:val="28"/>
          <w:szCs w:val="28"/>
        </w:rPr>
        <w:t>За нарушение настоящего Порядка должностные лица, муниципальные служащие администрации несут ответственность в соответствии с законодательством Российской Федерации.»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оселения Тихорецкого района                                                      И.Ю. Шапош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6:00Z</dcterms:created>
  <dc:creator>1</dc:creator>
  <dc:description/>
  <cp:keywords/>
  <dc:language>en-US</dc:language>
  <cp:lastModifiedBy>User</cp:lastModifiedBy>
  <cp:lastPrinted>2018-09-26T16:18:00Z</cp:lastPrinted>
  <dcterms:modified xsi:type="dcterms:W3CDTF">2018-11-14T10:20:00Z</dcterms:modified>
  <cp:revision>42</cp:revision>
  <dc:subject/>
  <dc:title/>
</cp:coreProperties>
</file>